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bCs/>
        </w:rPr>
        <w:t>УТВЕРЖДАЮ:</w:t>
      </w:r>
      <w:r>
        <w:rPr>
          <w:b/>
        </w:rPr>
        <w:t xml:space="preserve"> </w:t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1» августа 2019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widowControl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rFonts w:ascii="Times New Roman" w:hAnsi="Times New Roman" w:eastAsia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u w:val="single"/>
        </w:rPr>
        <w:t xml:space="preserve">Извещение 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закупке у единственного поставщика (подрядчика, исполнителя)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26-19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№ </w:t>
            </w:r>
            <w:r>
              <w:rPr/>
              <w:t>3190821972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упка у единственного поставщика (подрядчика, исполнителя)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закупки у единственного поставщика (подрядчика, исполнителя)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4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аткое описание предмета закупки, 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Проектирование трассы 2КЛ-0,4кВ от разных секций шин РУ-0,4кВ ТП-866 до ВРУ-1 жилого дома №4 (по г.п.), протяженностью ориентировочно 2х90 метров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КЛ-0,4кВ от разных секций шин РУ-0,4кВ ТП-866 до ВРУ-2 жилого дома №4 (по г.п.), протяженностью ориентировочно 2х70 метров по адресу: г. Саратов, микрорайон №11 (1-я жилая группа) жилого района «Солнечный-II» в Кировском районе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866 до ВРУ-1 жилого дома №4 (по генплану) по адресу: г. Саратов, Кировский район, микрорайон №11 (1-я жилая группа) жилого района «Солнечный-II»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0,4 кВ от РУ-0,4 кВ ТП-866 до ВРУ-2 жилого дома №4 (по генплану) по адресу: г. Саратов, Кировский район, микрорайон №11 (1-я жилая группа) жилого района «Солнечный-II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03 431 (двести три тысячи четыреста тридцать один) рубль 36 коп.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kern w:val="0"/>
                <w:lang w:eastAsia="ar-SA"/>
              </w:rPr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7.2019 г. № 136-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закупки у единственного поставщика (подрядчика, исполнител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закупке у единственного поставщика (подрядчика, исполнителя)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2.1.22 п.2.1 р.2 гл.17 Положения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4/19 от 20 марта 2019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закупки у единственного поставщика (подрядчика, исполнителя)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казчик вправе отказаться от проведения закупки у единственного поставщика (подрядчика, исполнителя) на любом этапе её проведения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ind w:right="28" w:hanging="0"/>
        <w:jc w:val="both"/>
        <w:rPr/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 xml:space="preserve"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</w:t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5"/>
      <w:footerReference w:type="first" r:id="rId6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6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7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8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19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zakupki@spgs.ru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9-08-21T10:25:00Z</cp:lastPrinted>
  <dcterms:modified xsi:type="dcterms:W3CDTF">2019-08-21T06:49:00Z</dcterms:modified>
  <cp:revision>259</cp:revision>
  <dc:subject/>
  <dc:title/>
</cp:coreProperties>
</file>