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1П от 21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982-19-ип от 07.06.2019 года. ТУ №7982 от 07.06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866 до ВРУ-1 жилого дома №4 (по генплану) по адресу: г. Саратов, Кировский район, микрорайон №11 (1-я жилая группа) жилого района «Солнечный-II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866 до ВРУ-2 жилого дома №4 (по генплану) по адресу: г. Саратов, Кировский район, микрорайон №11 (1-я жилая группа) жилого района «Солнечный-II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роектирование трассы 2КЛ-0,4кВ от разных секций шин РУ-0,4кВ ТП-866 до ВРУ-1 жилого дома №4 (по г.п.), протяженностью ориентировочно 2х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трассы 2КЛ-0,4кВ от разных секций шин РУ-0,4кВ ТП-866 до ВРУ-2 жилого дома №4 (по г.п.), протяженностью ориентировочно 2х70 метров по адресу: г. Саратов, микрорайон №11 (1-я жилая группа) жилого района «Солнечный-II» в Кировском район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8.2019 года по 15.1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Кировский район, микрорайон №11 (1-я жилая группа) жилого района «Сол-нечный-II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8-27T09:32:00Z</cp:lastPrinted>
  <dcterms:modified xsi:type="dcterms:W3CDTF">2019-08-21T05:33:00Z</dcterms:modified>
  <cp:revision>152</cp:revision>
  <dc:subject/>
  <dc:title>Приложение № 1</dc:title>
</cp:coreProperties>
</file>