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1» августа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27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821981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реконструкции камеры №3 в РУ-6 кВ РП-633 с монтажом вакуумного выключателя ВВ/TEL-10, линейного и шинного разъединителей и аппаратуры РЗ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о проектированию реконструкции ТП-1650 с монтажом в резервной камере на II с.ш. РУ-6 кВ выключателя ВНАз-6, заменой силовых трансформаторов 250 кВА на трансформаторы мощностью 630 к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По проектированию перевода кабеля 6 кВ направления к ТП-23 из камеры №12 в камеру №3 РУ-6 кВ РП-633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Проектирование строительства КЛ-6 кВ от камеры №12 РУ-6 кВ РП-633 до камеры №7 РУ-6 кВ ТП-1650, протяженностью ориентировочно 50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Согласование проектно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рудование РУ-6кВ РП-633 по адресу: г. Саратов, ул. Орджоникидзе, 24 (напротив ТЭЦ-1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рудование РУ-6кВ ТП-1650 по адресу: г. Саратов, ул. Орджоникидзе, 26 (на территории Горгаза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вод КЛ-6кВ направления к ТП-23 из камеры №12 в камеру №3 РУ-6кВ РП-633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6кВ от камеры №12 РУ-6кВ РП-633 до камеры №7 РУ-6кВ ТП-1650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62 039 (Триста шестьдесят две тысячи тридцать девять) рублей 61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7.2019 г. № 136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9-08-21T06:24:00Z</dcterms:modified>
  <cp:revision>255</cp:revision>
  <dc:subject/>
  <dc:title/>
</cp:coreProperties>
</file>