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772П от 21.08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796"/>
      </w:tblGrid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7655-19-ип от 24.06.2019 года. ТУ №7</w:t>
            </w:r>
            <w:r>
              <w:rPr>
                <w:sz w:val="22"/>
                <w:szCs w:val="22"/>
                <w:lang w:val="en-US"/>
              </w:rPr>
              <w:t>655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.2019 года. 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РУ-6кВ РП-633 по адресу: г. Саратов, ул. Орджоникидзе, 24 (напротив ТЭЦ-1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РУ-6кВ ТП-1650 по адресу: г. Саратов, ул. Орджоникидзе, 26 (на территории Горгаз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вод КЛ-6кВ направления к ТП-23 из камеры №12 в камеру №3 РУ-6кВ РП-63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Л-6кВ от камеры №12 РУ-6кВ РП-633 до камеры №7 РУ-6кВ ТП-1650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камеры №3 в РУ-6 кВ РП-633 с монтажом вакуумного выключателя ВВ/TEL-10, линейного и шинного разъединителей и аппаратуры РЗ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о проектированию реконструкции ТП-1650 с монтажом в резервной камере на II с.ш. РУ-6 кВ выключателя ВНАз-6, заменой силовых трансформаторов 250 кВА на трансформаторы мощностью 630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о проектированию перевода кабеля 6 кВ направления к ТП-23 из камеры №12 в камеру №3 РУ-6 кВ РП-63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>строительства КЛ-6 кВ от камеры №12 РУ-6 кВ РП-633 до камеры №7 РУ-6 кВ ТП-1650, протяженностью ориентировочно 500 метро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6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8.2019 года по 07.02.2020 года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</w:t>
            </w:r>
            <w:r>
              <w:rPr>
                <w:spacing w:val="-2"/>
                <w:w w:val="102"/>
                <w:sz w:val="22"/>
                <w:szCs w:val="22"/>
              </w:rPr>
              <w:t>по адресу:</w:t>
            </w:r>
            <w:r>
              <w:rPr/>
              <w:t xml:space="preserve"> г. Саратов, ул. им. Орджоникидзе Г.К., 26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4-22T11:33:00Z</cp:lastPrinted>
  <dcterms:modified xsi:type="dcterms:W3CDTF">2019-08-20T06:23:00Z</dcterms:modified>
  <cp:revision>119</cp:revision>
  <dc:subject/>
  <dc:title>Приложение № 1</dc:title>
</cp:coreProperties>
</file>