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7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655-19-ип от 24.06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62 03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шестьдесят две тысячи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0 3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ысяч триста три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8 6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шестьсот один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 10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то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9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8-14T05:40:00Z</dcterms:modified>
  <cp:revision>241</cp:revision>
  <dc:subject/>
  <dc:title>Договор купли-продажи оборудования</dc:title>
</cp:coreProperties>
</file>