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2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 </w:t>
            </w:r>
            <w:r>
              <w:rPr>
                <w:sz w:val="23"/>
                <w:szCs w:val="23"/>
              </w:rPr>
              <w:t>319082241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Проектирование реконструкции ТП-3: замена двух трансформаторов мощностью 400 кВА на трансформаторы мощностью 630 кВА с ПК-6; замена в РУ-0,4 кВ вводных и секционного рубильников, сборных шин в соответствии с номинальным током силовых трансформаторов; установка на I с.ш. линейной панели ЩО70-УЗ; перезаводка со II с.ш. трех кабелей 1 кВ направлений: жилой дом по ул. Рабочая, 45 (панель №7, руб. №4), тур. агентство по ул. Вольская, 39 (панель №7, руб. №4), магазин по ул. Бахметьевская, 20/24 (панель №8, руб. №3) на ШРС у ТП-3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Проектирование строительства 2КЛ-10кВ от ТП-3 до соединения с кабелем направления ТП-861 – ТП-171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.Проектирование установки в РУ-6 кВ ТП-3 линейной камеры КСО-394; перезаводка в РУ-6 кВ ТП-3 кабеля к РП-Белоглинский с I с.ш. на II с.ш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.Проектирование строительства: 2КЛ-0,4кВ от разных секций шин ТП-3 до ВРУ-1, 2КЛ-0,4кВ от разных секций шин ТП-3 до ВРУ-2, 2КЛ-0,4кВ от разных секций шин ТП-3 до ВРУ-3, 2КЛ-0,4кВ от разных секций шин ТП-3 до ВРУ-4 жилого дома по адресу: г. Саратов, ул. Рабочая.</w:t>
            </w:r>
          </w:p>
          <w:p>
            <w:pPr>
              <w:pStyle w:val="Normal"/>
              <w:autoSpaceDE w:val="false"/>
              <w:rPr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П-3 по адресу: г. Саратов, ул. Бахметьевская, 26/28 угол ул. Вольск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10кВ от ТП-3 до соединения с кабелем направления ТП-861 – ТП-1714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0,4кВ от разных секций шин ТП-3 до ВРУ-1; 2КЛ-0,4кВ от разных секций шин ТП-3 до ВРУ-2; 2КЛ-0,4кВ от разных секций шин ТП-3 до ВРУ-3; 2КЛ-0,4кВ от разных секций шин ТП-3 до ВРУ-4 жилого дома по адресу: г. Саратов, ул. Рабоч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441 838 (Четыреста сорок одна тысяча восемьсот тридцать восемь) рублей 40 коп.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9-08-22T10:00:00Z</cp:lastPrinted>
  <dcterms:modified xsi:type="dcterms:W3CDTF">2019-08-22T06:01:00Z</dcterms:modified>
  <cp:revision>255</cp:revision>
  <dc:subject/>
  <dc:title/>
</cp:coreProperties>
</file>