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7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99-18-ип от 30.07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41 8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сорок одна  тысяча восемьсот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3 6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ри тысячи шестьсот три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32 5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две тысячи пятьсот пя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09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9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8-15T10:57:00Z</dcterms:modified>
  <cp:revision>242</cp:revision>
  <dc:subject/>
  <dc:title>Договор купли-продажи оборудования</dc:title>
</cp:coreProperties>
</file>