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 1774 П от 22.08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899-18-ип от 30.07.2018 года. ТУ №6899-2  от 16.07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ТП-3 по адресу: г. Саратов, ул. Бахметьевская, 26/28 угол ул. Вольской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10кВ от ТП-3 до соединения с кабелем направления ТП-861 – ТП-1714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азных секций шин ТП-3 до ВРУ-1; 2КЛ-0,4кВ от разных секций шин ТП-3 до ВРУ-2; 2КЛ-0,4кВ от разных секций шин ТП-3 до ВРУ-3; 2КЛ-0,4кВ от разных секций шин ТП-3 до ВРУ-4 жилого дома по адресу: г. Саратов, ул. Рабоч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ТП-3: замена двух трансформаторов мощностью 400 кВА на трансформаторы мощностью 630 кВА с ПК-6; замена в РУ-0,4 кВ вводных и секционного рубильников, сборных шин в соответствии с номинальным током силовых трансформаторов; установка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линейной панели ЩО70-УЗ; перезаводка со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трех кабелей 1 кВ направлений: жилой дом по ул. Рабочая, 45 (панель №7, руб. №4), тур. агентство по ул. Вольская, 39 (панель №7, руб. №4), магазин по ул. Бахметьевская, 20/24 (панель №8, руб. №3) на ШРС у ТП-3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>строительства 2КЛ-10кВ от ТП-3 до соединения с кабелем направления ТП-861 – ТП-1714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установки в РУ-6 кВ ТП-3 линейной камеры КСО-394; перезаводка в РУ-6 кВ ТП-3 кабеля к РП-Белоглинский с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Проектирование </w:t>
            </w:r>
            <w:r>
              <w:rPr>
                <w:sz w:val="22"/>
                <w:szCs w:val="22"/>
              </w:rPr>
              <w:t xml:space="preserve">строительства: 2КЛ-0,4кВ от разных секций шин ТП-3 до ВРУ-1, 2КЛ-0,4кВ от разных секций шин ТП-3 до ВРУ-2, </w:t>
            </w:r>
            <w:r>
              <w:rPr>
                <w:spacing w:val="-2"/>
                <w:w w:val="102"/>
                <w:sz w:val="22"/>
                <w:szCs w:val="22"/>
              </w:rPr>
              <w:t>2КЛ-0,4кВ от разных секций шин ТП-3 до ВРУ-3, 2КЛ-0,4кВ от разных секций шин ТП-3 до ВРУ-4 жилого дома по адресу: г. Саратов, ул. Рабоча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6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8.2019 года по 18.11.2019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Октябрьский район, ул. Рабочая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5-21T16:55:00Z</cp:lastPrinted>
  <dcterms:modified xsi:type="dcterms:W3CDTF">2019-08-22T04:56:00Z</dcterms:modified>
  <cp:revision>152</cp:revision>
  <dc:subject/>
  <dc:title>Приложение № 1</dc:title>
</cp:coreProperties>
</file>