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241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КЛ-0,4 кВ от ШРС/КТП-1366 до границ земельного участка заявителя по адресу: Саратовский муниципальный район, Расковское муниципальное образовани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ШРС/КТП-1366 до границ земельного участка заявителя по адресу: Саратовский муниципальный район, Расковское муниципальное образовани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9 366 (Сто двадцать девять тысяч триста шестьдесят шесть) рублей 74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8-22T06:09:00Z</dcterms:modified>
  <cp:revision>255</cp:revision>
  <dc:subject/>
  <dc:title/>
</cp:coreProperties>
</file>