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 1775П от 22.08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75-19-ип от 10.06.2019 года. ТУ №7975  от 10.06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ШРС/КТП-1366 до границ земельного участка заявителя по адресу</w:t>
            </w:r>
            <w:r>
              <w:rPr/>
              <w:t xml:space="preserve">: </w:t>
            </w:r>
            <w:r>
              <w:rPr>
                <w:spacing w:val="-2"/>
                <w:w w:val="102"/>
                <w:sz w:val="22"/>
                <w:szCs w:val="22"/>
              </w:rPr>
              <w:t>Саратовский муниципальный район, Расковское муниципальное образовани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строительства КЛ-0,4 кВ от ШРС/КТП-1366 до границ земельного участка заявителя по адресу: Саратовский муниципальный район, Расковское муниципальное образовани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2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8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19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1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</w:t>
            </w:r>
            <w:r>
              <w:rPr>
                <w:b/>
                <w:spacing w:val="-2"/>
                <w:w w:val="102"/>
                <w:sz w:val="22"/>
                <w:szCs w:val="22"/>
              </w:rPr>
              <w:t>.2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Саратовский муниципальный район, Расковское муниципальное образовани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2-26T08:23:00Z</cp:lastPrinted>
  <dcterms:modified xsi:type="dcterms:W3CDTF">2019-08-22T05:05:00Z</dcterms:modified>
  <cp:revision>159</cp:revision>
  <dc:subject/>
  <dc:title>Приложение № 1</dc:title>
</cp:coreProperties>
</file>