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7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975-19-ип от 10.06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9 36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девять тысяч триста шес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7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5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пятьсот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1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8 8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восемьсот дес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4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шес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en-US"/>
        </w:rPr>
        <w:t>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19-08-14T09:40:00Z</cp:lastPrinted>
  <dcterms:modified xsi:type="dcterms:W3CDTF">2019-08-16T05:17:00Z</dcterms:modified>
  <cp:revision>243</cp:revision>
  <dc:subject/>
  <dc:title>Договор купли-продажи оборудования</dc:title>
</cp:coreProperties>
</file>