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575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 xml:space="preserve">2.Проектирование реконструкции двух кабельных линий 0,4кВ от РУ-0,4кВ ТП-888 до ВРУ детского сада №64 по адресу: г. Саратов, ул. Увекская, 108Б., протяженностью ориентировочно 2х290 метров </w:t>
            </w:r>
          </w:p>
          <w:p>
            <w:pPr>
              <w:pStyle w:val="Standard"/>
              <w:rPr>
                <w:b/>
                <w:b/>
                <w:highlight w:val="yellow"/>
                <w:u w:val="single"/>
              </w:rPr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0,4кВ от ТП-888, расположенной по адресу: г. Саратов, ул. Увекская, 106б, до ВРУ детского сада №64 по адресу: г. Саратов, ул. Увекская, 108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>210 833 (Двести десять тысяч восемьсот тридцать три) рубля 9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1-28T07:25:00Z</dcterms:modified>
  <cp:revision>233</cp:revision>
  <dc:subject/>
  <dc:title/>
</cp:coreProperties>
</file>