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53 П от 28.01.2019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9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2019 г.</w:t>
            </w:r>
          </w:p>
        </w:tc>
      </w:tr>
    </w:tbl>
    <w:p>
      <w:pPr>
        <w:pStyle w:val="Normal"/>
        <w:jc w:val="left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19 год пункт 3.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КЛ-0,4кВ от ТП-888, расположенной по адресу: г. Саратов, ул. Увекская, 106б, до ВРУ детского сада №64 по адресу: г. Саратов, ул. Увекская, 108Б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двух кабельных линий 0,4кВ от </w:t>
            </w:r>
            <w:r>
              <w:rPr>
                <w:sz w:val="22"/>
                <w:szCs w:val="22"/>
              </w:rPr>
              <w:t>РУ-0,4кВ ТП-888 до ВРУ детского сада №64 по адресу: г. Саратов, ул. Увекская, 108Б.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ориентировочно 2х290 метров 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2.2019 года по 20.05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18T16:07:00Z</cp:lastPrinted>
  <dcterms:modified xsi:type="dcterms:W3CDTF">2019-01-28T07:11:00Z</dcterms:modified>
  <cp:revision>177</cp:revision>
  <dc:subject/>
  <dc:title>Приложение № 1</dc:title>
</cp:coreProperties>
</file>