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242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оборудования в РУ-6кВ новой КТП: линейные КСО-394-03-4шт., на трансформатор КСО-394-06-2шт., с трансформаторами напряжения 3хЗНОЛ.06 КСО-394-11-2шт., секционные КСО-394-03-2шт., сборных шин АД31Т 60х6мм, кабельные перемычки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в РУ-6кВ новой КТП узла учета электроэнергии (установить в ЩМП): «Меркурий 230 ART-00 PQRSIDN», ТПОЛ-10 75/5А, GPRS-модем Teleof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КЛ-6кВ от РУ-6кВ новой КТП до РУ-6кВ ТП-1623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Прокладка КЛ-6кВ от РУ-6кВ новой КТП IIс.ш. до РУ-6кВ ТП-1513 (IIс.ш.)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Прокладка КЛ-6кВ от РУ-6кВ новой КТП Iс.ш. до РУ-6кВ РП-Кирпичный Iс.ш.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5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Прокладка КЛ-6кВ от РУ-6кВ новой КТП до соединения с кабелем 6кВ направления «ТП-1858-ТП-1494-I» в направлении к ТП-1494-I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9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.Демонтаж в РУ-6кВ РП-Кирпичный существующего оборуд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.Демонтаж оборудования в РУ-6кВ ТП-185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.Монтаж в РУ-6кВ РП-Кирпичный в сущ. камерах №5 Iс.ш. и №6 IIс.ш. вакуумных выключателей BB/TEL-10/630, с линейными разъединителями РВз-10/630, с трансформаторами тока типа ТПОЛ-10 300/5А, с трансформаторами тока нулевой последовательности ТЗР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.Оснащение ячеек №5 Iс.ш. и №6 IIс.ш. комплектами релейной защиты и автоматики с применением микропроцессорных устройств типа БМРЗ-10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.Для питания существующих нагрузок, систем автоматики и телемеханики установить шкаф собственных нужд ЩРн-24|Р 31 EKF Proxima. Соединение шкафа ЩРн кабельной перемычкой ВВГ-2х1,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 рубильником №2 панель №1 РУ-0,4кВ РП-Кирпичны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 (подготовка трассы для монтажа КЛ-6кВ от новой КТП до ТП-1513, РП-Кирпичный, ТП-1623, ТП-1494 ул. Кооперативна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г. Саратов, ул. Кооперативная, 100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КТП до ТП-162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КТП до ТП-1513 (IIс.ш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КТП до РП-Кирпичны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КТП до соединения с кабелем 6кВ направления «ТП-1858-ТП-1494-I» в направлении к ТП-1494-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П-Кирпичный по адресу: г. Саратов, ул. Симбирская, 14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858 по адресу: г. Саратов, ул. Кооперативная, 10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009 555 (шесть миллионов девять тысяч пятьсот пятьдесят пять) рублей 76 коп.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22T06:18:00Z</dcterms:modified>
  <cp:revision>253</cp:revision>
  <dc:subject/>
  <dc:title/>
</cp:coreProperties>
</file>