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04 М от 22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87-18-ип от 19.06.2018 года. ТУ №6387-1 от 15.08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ул. Кооперативная, 100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от новой КТП до ТП-162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кВ от новой КТП до ТП-151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от новой КТП до РП-Кирпичны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от новой КТП до соединения с кабелем 6кВ направления «ТП-1858-ТП-149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 в направлении к ТП-149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Кирпичный по адресу: г. Саратов, ул. Симбирская, 14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1858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ул. Кооперативная, 100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оборудования в РУ-6кВ новой КТП: линейные КСО-394-03-4шт., на трансформатор КСО-394-06-2шт., с трансформаторами напряжения 3хЗНОЛ.06 КСО-394-11-2шт., секционные КСО-394-03-2шт., сборных шин АД31Т 60х6мм, кабельные перемычки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в РУ-6кВ новой КТП узла учета электроэнергии (установить в ЩМП): «Меркурий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DN</w:t>
            </w:r>
            <w:r>
              <w:rPr>
                <w:spacing w:val="-2"/>
                <w:w w:val="102"/>
                <w:sz w:val="22"/>
                <w:szCs w:val="22"/>
              </w:rPr>
              <w:t xml:space="preserve">», ТПОЛ-10 75/5А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-мод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6кВ от РУ-6кВ новой КТП до РУ-6кВ ТП-1623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Прокладка КЛ-6кВ от РУ-6кВ новой КТП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до РУ-6кВ ТП-151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Прокладка КЛ-6кВ от РУ-6кВ новой КТП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до РУ-6кВ РП-Кирпич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51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Прокладка КЛ-6кВ от РУ-6кВ новой КТП до соединения с кабелем 6кВ направления «ТП-1858-ТП-149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 в направлении к ТП-149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9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Демонтаж в РУ-6кВ РП-Кирпичный существующе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Демонтаж оборудования в РУ-6кВ ТП-185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9.Монтаж в РУ-6кВ РП-Кирпичный в сущ. камерах </w:t>
            </w:r>
            <w:r>
              <w:rPr>
                <w:sz w:val="22"/>
                <w:szCs w:val="22"/>
              </w:rPr>
              <w:t xml:space="preserve">№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ш. и №6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с.ш. </w:t>
            </w:r>
            <w:r>
              <w:rPr>
                <w:spacing w:val="-2"/>
                <w:w w:val="102"/>
                <w:sz w:val="22"/>
                <w:szCs w:val="22"/>
              </w:rPr>
              <w:t xml:space="preserve">вакуумных выключателе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/630, с линейными разъединителями РВз-10/630, с трансформаторами тока типа ТПОЛ-10 300/5А, с трансформаторами тока нулевой последовательности ТЗРЛ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.</w:t>
            </w:r>
            <w:r>
              <w:rPr>
                <w:sz w:val="22"/>
                <w:szCs w:val="22"/>
              </w:rPr>
              <w:t xml:space="preserve">Оснащение ячеек №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ш. и №6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с.ш. комплектами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1.Для питания существующих нагрузок, систем автоматики и телемеханики установить шкаф собственных нужд ЩРн-24|Р 3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EKF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roxima</w:t>
            </w:r>
            <w:r>
              <w:rPr>
                <w:spacing w:val="-2"/>
                <w:w w:val="102"/>
                <w:sz w:val="22"/>
                <w:szCs w:val="22"/>
              </w:rPr>
              <w:t>. Соединение шкафа ЩРн кабельной перемычкой ВВГ-2х1,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рубильником №2 панель №1 РУ-0,4кВ РП-Кирпичны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 (подготовка трассы для монтажа КЛ-6кВ от новой КТП до ТП-1513, РП-Кирпичный, ТП-1623, ТП-1494 ул. Кооперативна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8.2019 года по 01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Установка комплекта оборудования в РУ-6кВ новой КТП по адресу: </w:t>
            </w:r>
            <w:r>
              <w:rPr>
                <w:sz w:val="22"/>
                <w:szCs w:val="22"/>
              </w:rPr>
              <w:t>г. Саратов, ул. Кооперативная, 100А. Оборудование в РУ-6кВ РП-Кирпичный. Строительство 4КЛ-6кВ от РУ-6кВ новой КТП: одного до РУ-6кВ ТП-1513, одного до ячейки №5 РУ-6кВ РП-Кирпичный, одного до РУ-6кВ ТП-1623 и одного до соединения к ТП-1494</w:t>
            </w:r>
            <w:r>
              <w:rPr>
                <w:spacing w:val="-2"/>
                <w:w w:val="102"/>
                <w:sz w:val="22"/>
                <w:szCs w:val="22"/>
              </w:rPr>
              <w:t>». Шифр 03-19-39-ЭС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8-19T16:33:00Z</cp:lastPrinted>
  <dcterms:modified xsi:type="dcterms:W3CDTF">2019-08-22T05:48:00Z</dcterms:modified>
  <cp:revision>209</cp:revision>
  <dc:subject/>
  <dc:title>Приложение № 1</dc:title>
</cp:coreProperties>
</file>