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287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91 от опоры №1-00/9 до границ земельного участка по адресу: г. Саратов, ул. Широкая, з/у №25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60 448 (двести шестьдесят тысяч четыреста сорок восемь) рублей 25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23T05:36:00Z</dcterms:modified>
  <cp:revision>247</cp:revision>
  <dc:subject/>
  <dc:title/>
</cp:coreProperties>
</file>