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1 М от 23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54-19-ип от 22.02.2019 года. ТУ №7454 от 22.02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91 от опоры №1-00/9 до границ земельного участка по адресу: г. Саратов, ул. Широкая, з/у №25К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деревя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.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8.2019 года по 30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191 от опоры №1-00/9 до опоры №1-01/2. ВЛИ-0,4 кВ от опоры №1-01/2 ВЛИ-0,4 кВ ТП-191 до границы земельного участка заявителя, расположенного по адресу: г. Саратов, ул. Широкая, з/у №25К» (шифр 07-19-8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08-23T04:51:00Z</dcterms:modified>
  <cp:revision>209</cp:revision>
  <dc:subject/>
  <dc:title>Приложение № 1</dc:title>
</cp:coreProperties>
</file>