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287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РУ-0,4 кВ ТП-742 до пунктовой опоры, протяженностью ориентировочно 55 метров (кабельный вывод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ТП-742 от пунктовой опоры до границ земельного участка заявителя по адресу: г. Саратов, Новосоколовогорский жилой район, б/н, протяженностью ориентировочно 300 метров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742 до пунктовой опоры (кабельный вывод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742 от пунктовой опоры до границ земельного участка заявителя по адресу: г. Саратов, Новосоколовогорский жилой район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3 017 (сто сорок три тысячи семнадцать) рублей 44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8-23T05:44:00Z</dcterms:modified>
  <cp:revision>253</cp:revision>
  <dc:subject/>
  <dc:title/>
</cp:coreProperties>
</file>