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776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23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августа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4/19 от 20 марта 2019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7651-19-ип от 17.04.2019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43 01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сорок три тысячи семнадца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4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3 83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три тысячи восемьсот тридцать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24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2 90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две тысячи девятьсот п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23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7 15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 тысяч сто пятьдесят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87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янва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Kulikova Irina Andreevna</cp:lastModifiedBy>
  <cp:lastPrinted>2019-08-14T09:40:00Z</cp:lastPrinted>
  <dcterms:modified xsi:type="dcterms:W3CDTF">2019-08-15T13:11:00Z</dcterms:modified>
  <cp:revision>243</cp:revision>
  <dc:subject/>
  <dc:title>Договор купли-продажи оборудования</dc:title>
</cp:coreProperties>
</file>