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76 П от 23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651-19-ип от 17.04.2019 года. ТУ №7651  от 17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742 до пунктовой опоры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742 от пунктовой опоры до границ земельного участка заявителя по адресу: г. Саратов, Новосоколовогорский жилой район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ТП-742 до пунктовой опоры, протяженностью ориентировочно 55 метро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ТП-742 от пунктовой опоры до границ земельного участка заявителя по адресу: г. Саратов, Новосоколовогорский жилой район, б/н, протяженностью ориентировочно 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3.08.2019 года по 21.01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соколовогорский жилой район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09T08:54:00Z</cp:lastPrinted>
  <dcterms:modified xsi:type="dcterms:W3CDTF">2019-08-23T05:05:00Z</dcterms:modified>
  <cp:revision>148</cp:revision>
  <dc:subject/>
  <dc:title>Приложение № 1</dc:title>
</cp:coreProperties>
</file>