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288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ТП-1379 с заменой двух силовых трансформаторов мощностью 250 кВА на трансформаторы мощностью 400 к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перевода кабеля 1 кВ направления на «зубной кабинет ООО «Гелиос»» с I с.ш. на II c.ш. РУ-0,4 кВ ТП-137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4КЛ-0,4 кВ от РУ-0,4кВ ТП-1379 до ВРУ №1 по адресу: г. Саратов, 2-й Детский проезд, з/у №34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Проектирование трассы КЛ-0,4 кВ от РУ-0,4кВ ТП-1379 до ВРУ №2 по адресу: г. Саратов, 2-й Детский проезд, з/у №34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379 по адресу: г. Саратов, ул. 2-я Садовая угол 2-го Детского проезд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кабеля 1 кВ направления на «зубной кабинет ООО «Гелиос»» с I с.ш. на II c.ш. РУ-0,4 кВ ТП-1379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РУ-0,4 кВ ТП-1379 до ВРУ №1 по адресу: г. Саратов, 2-й Детский проезд, з/у №34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379 до ВРУ №2 по адресу: г. Саратов, 2-й Детский проезд, з/у №3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1 756 (триста тридцать одна тысяча семьсот пятьдесят шесть) рублей 2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8-23T05:54:00Z</dcterms:modified>
  <cp:revision>256</cp:revision>
  <dc:subject/>
  <dc:title/>
</cp:coreProperties>
</file>