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к договору № 1781 П от 23.08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 ________________ 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9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highlight w:val="yellow"/>
        </w:rPr>
      </w:pPr>
      <w:r>
        <w:rPr>
          <w:rFonts w:cs="Arial"/>
          <w:b/>
          <w:bCs/>
          <w:caps/>
          <w:kern w:val="2"/>
          <w:sz w:val="22"/>
          <w:szCs w:val="22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585-18-ип от 06.12.2018 года. ТУ №6585  от 21.05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ТП-1379 по адресу: г. Саратов, ул. 2-я Садовая угол 2-го Детского проезд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вод кабеля 1 кВ направления на «зубной кабинет ООО «Гелиос»» с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c</w:t>
            </w:r>
            <w:r>
              <w:rPr>
                <w:spacing w:val="-2"/>
                <w:w w:val="102"/>
                <w:sz w:val="22"/>
                <w:szCs w:val="22"/>
              </w:rPr>
              <w:t>.ш. РУ-0,4 кВ ТП-1379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КЛ-0,4 кВ от РУ-0,4 кВ ТП-1379 до ВРУ №1 по адресу: г. Саратов, 2-й Детский проезд, з/у №34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1379 до ВРУ №2 по адресу: г. Саратов, 2-й Детский проезд, з/у №34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реконструкции ТП-1379 с заменой двух силовых трансформаторов мощностью 250 кВА на трансформаторы мощностью 400 кВ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Проектирование перевода кабеля 1 кВ направления на «зубной кабинет ООО «Гелиос»» с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c</w:t>
            </w:r>
            <w:r>
              <w:rPr>
                <w:spacing w:val="-2"/>
                <w:w w:val="102"/>
                <w:sz w:val="22"/>
                <w:szCs w:val="22"/>
              </w:rPr>
              <w:t>.ш. РУ-0,4 кВ ТП-1379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Проектирование трассы 4КЛ-0,4 кВ от РУ-0,4кВ ТП-1379 до ВРУ №1 по адресу: г. Саратов, 2-й Детский проезд, з/у №34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5.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Проектирование трассы КЛ-0,4 кВ от РУ-0,4кВ ТП-1379 до ВРУ №2 по адресу: г. Саратов, 2-й Детский проезд, з/у №34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6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 23.08.2019 года по 03.02.2020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2-й Детский проезд, з/у №34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        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7-01T14:27:00Z</cp:lastPrinted>
  <dcterms:modified xsi:type="dcterms:W3CDTF">2019-08-23T05:29:00Z</dcterms:modified>
  <cp:revision>143</cp:revision>
  <dc:subject/>
  <dc:title>Приложение № 1</dc:title>
</cp:coreProperties>
</file>