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336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400/6/0,4 транзитного типа с трансформатором ТМГ-160/6/0,4 по адресу: г. Саратов, ул. 9-я Линия, б/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кВ от новой КТП до соединения с кабелем направления ТП-1074-ТП-1743 с учетом ближайших соединительных муфт, протяженностью ориентировочно 2х5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9-я Линия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соединения с кабелем направления ТП-1074-ТП-1743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9 940 (Двести девятнадцать тысяч девятьсот сорок) рублей 3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8-26T06:17:00Z</dcterms:modified>
  <cp:revision>256</cp:revision>
  <dc:subject/>
  <dc:title/>
</cp:coreProperties>
</file>