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8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706-19-ип от 30.04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19 94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девятнадцать тысяч девятьсот сорок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3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6 6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шестьсот пя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7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5 9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пять тысяч девятьсот во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99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девятьсот девяносто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1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08-16T10:29:00Z</dcterms:modified>
  <cp:revision>243</cp:revision>
  <dc:subject/>
  <dc:title>Договор купли-продажи оборудования</dc:title>
</cp:coreProperties>
</file>