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0 П от 26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06-19-ип от 30.04.2019 года. ТУ №7706 от 30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</w:t>
            </w:r>
            <w:r>
              <w:rPr>
                <w:sz w:val="22"/>
                <w:szCs w:val="22"/>
              </w:rPr>
              <w:t>ул. 9-я Лини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6 кВ от новой КТП до соединения с кабелем направления ТП-1074-ТП-1743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>2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400/6/0,4 транзитного типа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с трансформатором ТМГ-160/6/0,4 по адресу: г. Саратов, </w:t>
            </w:r>
            <w:r>
              <w:rPr/>
              <w:t>ул. 9-я Лини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</w:t>
            </w:r>
            <w:r>
              <w:rPr>
                <w:sz w:val="22"/>
                <w:szCs w:val="22"/>
              </w:rPr>
              <w:t>2КЛ-6кВ от новой КТП до соединения с кабелем направления ТП-1074-ТП-1743 с учетом ближайших соединительных муфт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8.2019 года по 25.10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/>
              <w:t>ул. 9-я Лини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16T10:36:00Z</cp:lastPrinted>
  <dcterms:modified xsi:type="dcterms:W3CDTF">2019-08-26T04:58:00Z</dcterms:modified>
  <cp:revision>141</cp:revision>
  <dc:subject/>
  <dc:title>Приложение № 1</dc:title>
</cp:coreProperties>
</file>