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2337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новой КТП-400-10/0,4кВ транзитного типа с трансформатором ТМГ-160кВА по адресу: г. Саратов, 3-й Керамзитный пр., зд. №8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10кВ от новой КТП до ТП-776, где один соединить с кабелем 10кВ направления к ТП-1973, демонтировав его из ТП-776, а второй завести в ТП-776, протяженностью ориентировочно 2х3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г. Саратов, 3-й Керамзитный пр., зд. №8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КТП до ТП-776, где один соединить с кабелем 10кВ направления к ТП-1973, демонтировав его из ТП-776, а второй завести в ТП-776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29 434 (Триста двадцать девять тысяч четыреста тридцать четыре) рубля 24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9-08-26T06:33:00Z</dcterms:modified>
  <cp:revision>255</cp:revision>
  <dc:subject/>
  <dc:title/>
</cp:coreProperties>
</file>