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7» августа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37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23962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 Демонтаж существующего изолированного и неизолированного провод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2 Правка существующей опор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3 Монтаж провода СИП 2 3х50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34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4 Монтаж провода СИП 2 3х35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23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5 Монтаж провода СИП 4 2х16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1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6 Переподключение существующих абонентов на вновь реконструируемую сеть. 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7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ТП-1435 от РУ-0,4 кВ до опоры №1-00/16 по адресу: г. Саратов, 4-й Московский проезд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303 878 (Триста три тысячи восемьсот семьдесят восемь) рублей 62 коп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7.2019 г. № 136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08-27T11:19:00Z</dcterms:modified>
  <cp:revision>248</cp:revision>
  <dc:subject/>
  <dc:title/>
</cp:coreProperties>
</file>