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63 М от 27.08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227-18-ип от 22.11.2018 года. ТУ №7227 от 22.11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435 от РУ-0,4 кВ до опоры №1-00/16 по адресу: г. Саратов, 4-й Московский проезд, б/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изолированного и неизолированного про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Правка существующе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Переподключение существующих абонентов на вновь реконструируемую сеть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8.2019 года по 25.11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-0,4кВ ТП-1435 от РУ-0,4 кВ до опоры №1-00/16 по адресу: г. Саратов, 4-й Московский проезд, б/н» (шифр 06-19-75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1T09:52:00Z</cp:lastPrinted>
  <dcterms:modified xsi:type="dcterms:W3CDTF">2019-08-27T04:55:00Z</dcterms:modified>
  <cp:revision>212</cp:revision>
  <dc:subject/>
  <dc:title>Приложение № 1</dc:title>
</cp:coreProperties>
</file>