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23968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2КЛ-0,4 кВ АСБл-1-4х7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азных секций шин ТП-1364 (панель №3 I с.ш. и панель №5 II с.ш.) до ВРУ жилого дома со встроенно-пристроенными нежилыми помещениями по адресу: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г. Саратов, ул. Бардина И.П., 10, протяженностью 2х55 метров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У-0,4 кВ ТП-1364 до ВРУ жилого дома со встроенно-пристроенными нежилыми помещениями по адресу: г. Саратов, ул. Бардина И.П., 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321 087 (Триста двадцать одна тысяча восемьдесят семь) рублей 30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27T11:18:00Z</dcterms:modified>
  <cp:revision>249</cp:revision>
  <dc:subject/>
  <dc:title/>
</cp:coreProperties>
</file>