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480 М от 27.08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408-18-ип от 22.03.2018 года. ТУ №6408 от 22.03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0,4кВ от РУ-0,4 кВ ТП-1364 до ВРУ жилого дома со встроенно-пристроенными нежилыми помещениями по адресу: г. Саратов, ул. Бардина И.П., 10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2КЛ-0,4 кВ АСБл-1-4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азных секций шин ТП-1364 (панель №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и панель №5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до ВРУ жилого дома со встроенно-пристроенными нежилыми помещениями по адресу: г. Саратов, ул. Бардина И.П., 10, протяженностью 2х55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  <w:lang w:val="en-US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27</w:t>
            </w:r>
            <w:r>
              <w:rPr>
                <w:b/>
                <w:spacing w:val="-2"/>
                <w:w w:val="102"/>
                <w:sz w:val="22"/>
                <w:szCs w:val="22"/>
              </w:rPr>
              <w:t>.0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8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.2019 года по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30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.08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КЛ-0,4кВ от ТП-1364 до ВРУ многоквартирного жилого дома со встроено-пристроенными нежилыми помещениями по адресу: г. Саратова, Ленинский район, ул. Бардина, 10 (шифр 06-18-73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6-21T14:34:00Z</cp:lastPrinted>
  <dcterms:modified xsi:type="dcterms:W3CDTF">2019-08-27T05:06:00Z</dcterms:modified>
  <cp:revision>141</cp:revision>
  <dc:subject/>
  <dc:title>Приложение № 1</dc:title>
</cp:coreProperties>
</file>