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8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7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АСБл-1-4х70 мм2 от разных секций шин ТП-1364 (панель №3 I с.ш. и панель №5 II с.ш.) до ВРУ жилого дома со встроенно-пристроенными нежилыми помещениями по адресу: г. Саратов, ул. Бардина И.П., 10, протяженностью 2х5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408-18-ип от 22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21 087 (Триста двадцать одна тысяча восемьдесят семь) рублей  30 коп., в том числе НДС 20 % - 53 514 (Пятьдесят три тысячи пятьсот четырнадцать) рублей 5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96 3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шесть тысяч триста двадцать шесть) рублей 1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6 054 (Шестнадцать тысяч пятьдесят четыре) рубля  3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 xml:space="preserve">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8-21T10:05:00Z</cp:lastPrinted>
  <dcterms:modified xsi:type="dcterms:W3CDTF">2019-08-27T05:04:00Z</dcterms:modified>
  <cp:revision>526</cp:revision>
  <dc:subject/>
  <dc:title>Договор купли-продажи оборудования</dc:title>
</cp:coreProperties>
</file>