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397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2КЛ-6кВ от РУ-6кВ новой ТП до РУ-6кВ ТП-535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255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Прокладка 2КЛ-6кВ от новой ТП до соединения с кабелем направления ТП-22-ТП-63 с учетом ближайших соединительных муфт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2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6кВ от новой ТП, расположенной по адресу: г. Саратов, ул. Гоголя, 87, до ТП-53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6кВ от новой ТП, расположенной по адресу: г. Саратов, ул. Гоголя, 87, до соединения с кабелем направления ТП-22-ТП-63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23 902 (один миллион двести двадцать три тысячи девятьсот два) рубля 98 коп.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7T11:17:00Z</dcterms:modified>
  <cp:revision>254</cp:revision>
  <dc:subject/>
  <dc:title/>
</cp:coreProperties>
</file>