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8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  <w:lang w:val="zxx"/>
        </w:rPr>
        <w:t>2КЛ-6кВ от РУ-6кВ новой ТП</w:t>
      </w:r>
      <w:r>
        <w:rPr>
          <w:spacing w:val="-2"/>
          <w:w w:val="102"/>
          <w:sz w:val="20"/>
          <w:szCs w:val="20"/>
        </w:rPr>
        <w:t>, расположенной по адресу: г. Саратов, ул. Гоголя, 87</w:t>
      </w:r>
      <w:r>
        <w:rPr>
          <w:spacing w:val="-2"/>
          <w:w w:val="102"/>
          <w:sz w:val="20"/>
          <w:szCs w:val="20"/>
          <w:lang w:val="zxx"/>
        </w:rPr>
        <w:t xml:space="preserve"> до РУ-6кВ ТП-535, кабелем АСБ-10-3х150мм2, общей протяженностью 25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</w:t>
      </w:r>
      <w:r>
        <w:rPr>
          <w:spacing w:val="-2"/>
          <w:w w:val="102"/>
          <w:sz w:val="20"/>
          <w:szCs w:val="20"/>
          <w:lang w:val="zxx"/>
        </w:rPr>
        <w:t xml:space="preserve"> 2КЛ-6кВ от новой ТП до соединения с кабелем направления ТП-22-ТП-63 с учетом ближайших соединительных муфт, кабелем АСБ-10-3х150мм2, общей протяженностью 1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0517-11-ит от 29.06.201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23 902 (один миллион двести двадцать три тысячи девятьсот два) рубля 98 коп., в том числе НДС 20 % - 203 983 (двести три тысячи девятьсот восемьдесят три) рубля 8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7 170 (триста шестьдесят семь тысяч сто семьдесят) рублей 8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1 195 (шестьдесят одна тысяча сто девяносто пят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1T10:58:00Z</cp:lastPrinted>
  <dcterms:modified xsi:type="dcterms:W3CDTF">2019-08-27T05:14:00Z</dcterms:modified>
  <cp:revision>507</cp:revision>
  <dc:subject/>
  <dc:title>Договор купли-продажи оборудования</dc:title>
</cp:coreProperties>
</file>