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84 М от 27.08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0517-11-ит от 29.06.2011 года. ТУ №7987 от 24.10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кВ от новой ТП, расположенной по адресу: г. Саратов, ул. Гоголя, 87, до ТП-535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кВ от новой ТП, расположенной по адресу: г. Саратов, ул. Гоголя, 87, до соединения с кабелем направления ТП-22-ТП-63 с учетом ближайших соединительных муф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Прокладка 2КЛ-6кВ от РУ-6кВ новой ТП до РУ-6кВ ТП-535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55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Прокладка 2КЛ-6кВ от новой ТП до соединения с кабелем направления ТП-22-ТП-63 с учетом ближайших соединительных муфт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25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7.08.2019 года по 27.09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Административное здание по ул. Гоголя Н.В., 87 в Кировском районе г. Саратова</w:t>
            </w:r>
            <w:r>
              <w:rPr>
                <w:spacing w:val="-2"/>
                <w:w w:val="102"/>
                <w:sz w:val="22"/>
                <w:szCs w:val="22"/>
              </w:rPr>
              <w:t>». Внешнее электроснабжение. Кабельные линии 6кВ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164/1-297-11-ЭС1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8-19T15:13:00Z</cp:lastPrinted>
  <dcterms:modified xsi:type="dcterms:W3CDTF">2019-08-27T05:16:00Z</dcterms:modified>
  <cp:revision>200</cp:revision>
  <dc:subject/>
  <dc:title>Приложение № 1</dc:title>
</cp:coreProperties>
</file>