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 xml:space="preserve">____________________ Е.Н. Стрелин 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28» января 2019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Normal"/>
        <w:widowControl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8"/>
        <w:gridCol w:w="637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-19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46534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язательное страхование гражданской ответственности владельцев автотранспортных средств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</w:rPr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,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72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Страховщик обязуется за установленную договором плату (страховую премию) при наступлении предусмотренного в договоре события (страхового случая) возместить потерпевшим причиненный вследствие этого события вред их жизни, здоровью или имуществу (осуществить страховую выплату) в пределах определенной договором страховой суммы.</w:t>
            </w:r>
          </w:p>
          <w:p>
            <w:pPr>
              <w:pStyle w:val="Normal"/>
              <w:widowControl/>
              <w:autoSpaceDE w:val="false"/>
              <w:ind w:firstLine="7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Объектом страхования по договору являются имущественные интересы, связанные с риском гражданской ответственности Страховщика по обязательствам, возникающим вследствие причинения вреда жизни, здоровью или имуществу потерпевших при использовании транспортных средств Страхователя на территории Российской Федерации.</w:t>
            </w:r>
          </w:p>
          <w:p>
            <w:pPr>
              <w:pStyle w:val="Normal"/>
              <w:widowControl/>
              <w:ind w:firstLine="709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По договору обязательному страхованию гражданской ответственности владельца транспортного средства (далее - ОСАГО) подлежат 133 (сто тридцать три) транспортных средств Страхователя. Сведения о транспортных средствах (далее ТС) Страхователя и сроки получения страховых полисов ОСАГО, определены в Приложении № 1 к договору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Страховые полисы ОСАГО подлежат выдаче Страхователю по месту нахождения Страховщика в городе Саратов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Общая страховая премия по договору складывается из страховых премий, подлежащих уплате за страхование каждого транспортного средства, указана в Приложении № 1 к договору и составляет 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n-US"/>
              </w:rPr>
              <w:t>905 723 (девятьсот пять тысяч семьсот двадцать три) рубля 74 копейки.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5.12.21.0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5.12.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распростра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 13 пп.2.1.19 п.2.1 р.2 гл.17 Положения о закупках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закупки у единственного поставщика (подрядчика, исполнителя) на любом этапе её проведения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Consplusnormal">
    <w:name w:val="consplusnormal"/>
    <w:basedOn w:val="Normal"/>
    <w:qFormat/>
    <w:pPr>
      <w:widowControl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6-09-16T11:08:00Z</cp:lastPrinted>
  <dcterms:modified xsi:type="dcterms:W3CDTF">2019-01-29T13:07:00Z</dcterms:modified>
  <cp:revision>105</cp:revision>
  <dc:subject/>
  <dc:title/>
</cp:coreProperties>
</file>