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27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397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аварийно-восстановительные работы ремонт кровли ТП-70 по адресу: г. Саратов, ул. Киселева, 1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ремонт кровли ТП-70 по адресу: г. Саратов, ул. Киселева, 1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08.2019 года по 29.08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36 753 (Сто тридцать шесть тысяч семьсот пятьдесят три) рубля 54 коп</w:t>
            </w:r>
            <w:r>
              <w:rPr>
                <w:color w:val="000000"/>
                <w:spacing w:val="-2"/>
              </w:rPr>
              <w:t xml:space="preserve">.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8-27T11:13:00Z</dcterms:modified>
  <cp:revision>256</cp:revision>
  <dc:subject/>
  <dc:title/>
</cp:coreProperties>
</file>