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8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424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highlight w:val="yellow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ТП-1281, ул. Симбирцева/ул. Шелковичная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аварийно-восстановительные работы ТП-1281, ул. Симбирцева/ул. Шелковичная (ремонт кровли).</w:t>
            </w:r>
          </w:p>
          <w:p>
            <w:pPr>
              <w:pStyle w:val="Standard"/>
              <w:rPr>
                <w:rFonts w:eastAsia="Calibri"/>
                <w:b/>
                <w:b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С 28.08.2019 года по 30.08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113 918 (Сто тринадцать тысяч девятьсот восемнадцать) рублей 27 коп.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 том числе НДС 20% - 18 986 рублей 38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8T05:50:00Z</dcterms:modified>
  <cp:revision>248</cp:revision>
  <dc:subject/>
  <dc:title/>
</cp:coreProperties>
</file>