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786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8» августа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>- аварийно-восстановительные работы ТП-1281, ул. Симбирцева/ул. Шелковичная (ремонт кровли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8 августа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3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13 918 (Сто тринадцать тысяч девятьсот восемнадцать) рублей 27 коп., в том числе НДС 20% - 18 986 рублей 3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9-08-26T09:31:00Z</cp:lastPrinted>
  <dcterms:modified xsi:type="dcterms:W3CDTF">2019-08-28T05:30:00Z</dcterms:modified>
  <cp:revision>80</cp:revision>
  <dc:subject/>
  <dc:title>ДОГОВОР № 2005-17/кх</dc:title>
</cp:coreProperties>
</file>