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>787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8» августа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>- аварийно-восстановительные работы ТП-66, пр. Кирова, 15 (ремонт кровли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8 августа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3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00 064 (Сто тысяч шестьдесят четыре) рубля 82 коп., в том числе НДС 20% - 16 677 рублей 47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9-08-26T09:31:00Z</cp:lastPrinted>
  <dcterms:modified xsi:type="dcterms:W3CDTF">2019-08-28T05:47:00Z</dcterms:modified>
  <cp:revision>81</cp:revision>
  <dc:subject/>
  <dc:title>ДОГОВОР № 2005-17/кх</dc:title>
</cp:coreProperties>
</file>