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28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1908242460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- аварийно-восстановительные работы РП-Антонов,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ул. Антонова (ремонт кровли)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- аварийно-восстановительные работы РП-Антонов,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ул. Антонова (ремонт кровли)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8.08.2019 года по 30.08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190 564 (Сто девяносто тысяч пятьсот шестьдесят четыре) рубля 52 коп.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8-28T05:59:00Z</dcterms:modified>
  <cp:revision>259</cp:revision>
  <dc:subject/>
  <dc:title/>
</cp:coreProperties>
</file>