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5245" w:leader="none"/>
          <w:tab w:val="right" w:pos="10374" w:leader="none"/>
        </w:tabs>
        <w:ind w:firstLine="524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ный инженер ЗАО «СПГЭС»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 В.Д. Реймер</w:t>
      </w:r>
    </w:p>
    <w:p>
      <w:pPr>
        <w:pStyle w:val="Normal"/>
        <w:widowControl/>
        <w:tabs>
          <w:tab w:val="clear" w:pos="709"/>
          <w:tab w:val="left" w:pos="4962" w:leader="none"/>
          <w:tab w:val="right" w:pos="10374" w:leader="none"/>
        </w:tabs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9"/>
          <w:tab w:val="right" w:pos="10374" w:leader="none"/>
        </w:tabs>
        <w:ind w:left="4956" w:firstLine="28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«28» авгус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eastAsia="Times New Roman" w:cs="Times New Roman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2424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- аварийно-восстановительные работы РП-Бабушкин, Бабушкин взвоз/Набережная Космонавтов (ремонт кровли)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1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spacing w:val="-1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- аварийно-восстановительные работы РП-Бабушкин, Бабушкин взвоз/Набережная Космонавтов (ремонт кровли)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8.08.2019 года по 30.08.2019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28 088 (Сто двадцать восемь тысяч восемьдесят восемь) рублей 37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2.2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8-28T05:55:00Z</dcterms:modified>
  <cp:revision>261</cp:revision>
  <dc:subject/>
  <dc:title/>
</cp:coreProperties>
</file>