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spacing w:lineRule="atLeast" w:line="100" w:before="0" w:after="0"/>
        <w:jc w:val="center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>Договор оказания услуг</w:t>
      </w:r>
    </w:p>
    <w:p>
      <w:pPr>
        <w:pStyle w:val="Normal"/>
        <w:spacing w:lineRule="atLeast" w:line="100" w:before="0" w:after="0"/>
        <w:jc w:val="center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>по техническому обслуживанию и ремонту автомобилей № 47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ndale Sans UI;Arial Unicode MS" w:cs="Calibri"/>
          <w:bCs/>
          <w:iCs/>
          <w:color w:val="000000"/>
          <w:lang w:eastAsia="en-US" w:bidi="en-US"/>
        </w:rPr>
        <w:t>г. Саратов</w:t>
      </w: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ab/>
        <w:tab/>
        <w:t xml:space="preserve">                                                             </w:t>
      </w:r>
      <w:bookmarkStart w:id="0" w:name="_GoBack"/>
      <w:bookmarkEnd w:id="0"/>
      <w:r>
        <w:rPr>
          <w:rFonts w:eastAsia="Andale Sans UI;Arial Unicode MS" w:cs="Calibri"/>
          <w:color w:val="000000"/>
          <w:lang w:eastAsia="en-US" w:bidi="en-US"/>
        </w:rPr>
        <w:t xml:space="preserve">     </w:t>
        <w:tab/>
        <w:tab/>
        <w:t>"29" августа 2019 года.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Общество с ограниченной ответственностью «Саратов-Авто-Плюс» в лице директора Киселёва Алексея Владимировича действующего на основании Устава, именуемое в дальнейшем «Исполнитель», с одной стороны, и Закрытое акционерное общество «Саратовское предприятие городских электрических сетей»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ода, именуемое в дальнейшем «Заказчик», с другой стороны, заключили настоящий договор.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Предмет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По условиям настоящего договора Исполнитель обязуется по заданию Заказчика оказать услуги по техническому обслуживанию и ремонту (далее – «услуги») автомобиля/ей Заказчика (указанных в Приложении №1 к настоящему договору), а Заказчик обязуется принять и оплатить данные услуг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слуги, оказываемые по настоящему договору, включают в себя следующие виды услуг: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а) выполнение работ по поиску и обнаружению неисправностей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б) проведение технического обслуживания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) проведение ремонта (текущего/капитального/кузовного и т.д.) автомобилей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г) мойка, химчистка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) установка дополнительного оборудования на автомобили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ж) иные услуги, оказываемые Исполнител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слуги включают в себя, в случае необходимости и отсутствия иного соглашения сторон, предоставление (заказ) запасных частей, необходимых для оказания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 xml:space="preserve">Периодичность технического обслуживания автомобилей </w:t>
      </w:r>
      <w:r>
        <w:rPr>
          <w:rFonts w:eastAsia="Andale Sans UI;Arial Unicode MS" w:cs="Calibri"/>
          <w:color w:val="000000"/>
          <w:lang w:val="en-US" w:eastAsia="en-US" w:bidi="en-US"/>
        </w:rPr>
        <w:t>TOYOTA</w:t>
      </w:r>
      <w:r>
        <w:rPr>
          <w:rFonts w:eastAsia="Andale Sans UI;Arial Unicode MS" w:cs="Calibri"/>
          <w:color w:val="000000"/>
          <w:lang w:eastAsia="en-US" w:bidi="en-US"/>
        </w:rPr>
        <w:t>, устанавливается заводом-изготовителем и доводится до сведения Заказчика в Руководстве по гарантийному обслуживанию и в Руководстве для владель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оказывает услуги с соблюдением обязательных требований, установленных законом и заводом-изготовителем Автомоби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оговор является рамочным (ст. 429.1 Гражданского кодекса РФ), определяющим общие условия взаимоотношений сторон, и конкретизируется документами, составленными по факту каждого обращения Заказчика к Исполнителю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Порядок оказания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Заказчик, при возникновении у него необходимости в услугах Исполнителя, уведомляет Исполнителя (в устной форме, посредством телефонной связи) о необходимости оказания таких услуг, с указанием их вида, после чего стороны согласовывают дату предоставления автомобиля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Автомобиль предоставляется Исполнителю по месту осуществления услуг, в специализированный центр, расположенный по адресу: </w:t>
      </w:r>
      <w:r>
        <w:rPr>
          <w:rFonts w:eastAsia="Andale Sans UI;Arial Unicode MS" w:cs="Calibri"/>
          <w:lang w:eastAsia="en-US" w:bidi="en-US"/>
        </w:rPr>
        <w:t>410018, г. Саратов, ул. Усть-Курдюмская, д.6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ередача автомобиля от Заказчика Исполнителю для оказания услуг осуществляется по акту приема-передачи, подписываемому сторонами. Одновременно сторонами составляется заявка на работы, содержащая предварительный перечень планируемых работ и используемых запасных частей, с указанием их приблизительной стоимости (в случае если его возможно составить непосредственно в момент передачи автомобиля, в данной ситуации такая заявка является основанием для проведения работ Исполнителем и для ее оплаты Заказчико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Полномочия представителя Заказчика на представление его интересов и подписание документов, в том числе указанных в предыдущем пункте, должны быть подтверждены надлежащим образом (доверенность, решение общего собрания, иное уполномочивание). В случае, если от имени Заказчика действует его единоличный исполнительный орган, его подпись удостоверяется печатью. Исполнитель вправе отказаться от приемки автомобиля от лица, подтверждения полномочий которого отсутствую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приступает к выполнению работ по ремонту автомобиля только после выполнения работ по поиску и обнаружению неисправностей, производимых в пределах причины обращения Заказчика к Исполнителю (Исполнитель вправе не выполнять работ по поиску и обнаружению неисправностей автомобиля в случаях, когда в момент передачи автомобиля стороны определили необходимый перечень работ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ыполнение работ по поиску и обнаружению неисправностей, включает в себя (может включать) демонтаж/монтаж, разборку/сборку автомобиля, его частей, агрегатов и узлов и пр. Перечень необходимых действий и порядок их выполнения определяется Исполнителем самостоятельно. О своем желании присутствовать при проведении работ по поиску и обнаружению неисправностей автомобиля Заказчик обязан сообщить Исполнителю заранее в письменном виде не позднее момента передачи автомобиля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результату выполнения работ по поиску и обнаружению неисправностей автомобиля Исполнителем определяется перечень работ, необходимый для оказания услуг, перечень необходимых запасных частей, а также определяется приблизительная стоимость оказываемых услуг, что оформляется Исполнителем в виде новой редакции заявки. Указанные данные доводятся до сведения Заказчика (в устной форме), после чего Исполнитель выставляет Заказчику счет на предварительную оплату услуг, согласованных Заказчиком. Заказчик обязан согласовать перечень и состав оказываемых услуг не позднее дня, следующего за днем предоставления Исполнителем указанной в настоящем пункте информации путем подписания заявки в новой реда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согласованию с Заказчиком услуги могут выполняться с использованием запасных частей, предоставляемых Заказчиком. В таком случае Исполнитель не осуществляет проверки работоспособности запасных частей, предоставленных Заказчиком. Необходимые запасные части должны быть предоставлены Заказчиком в срок, не позднее 5 рабочих дней с момента выполнения работ по поиску и обнаружению неисправностей автомобиля и/или определения перечня необходимых запасных 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приступает к оказанию услуг (заказу необходимых запасных частей) только после получения от Заказчика предварительной оплаты работ и предоставления Заказчиком запасных частей (в случае желания Заказчика предоставить их в соответствии с п. 2.8. настоящего догово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 случае, если в процессе производства работ выявляется необходимость производства дополнительных работ, Исполнитель уведомляет об этом Заказчика и в, случае согласования их Заказчиком, выставляет последнему счет на их оплату. Исполнитель вправе приостановить оказание услуг до момента оплаты Заказчиком дополнительно возникшего объема работ. Положения указанного пункта распространяются и на работы, необходимость которых выявлена в случаях, когда работы по поиску и обнаружению неисправностей автомобиля не производились (п.2.3., п.2.5. Догово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Ориентировочный срок оказания услуг составляет 14 рабочих дней с момента поступления предварительной оплаты и запчастей, необходимых для оказания услуг. Указанный срок не является предельным, предельный срок оказания услуг, а также последовательность их производства (либо производства отдельных действий в рамках оказания отдельной услуги), определяется Исполнителем самостоятельно в каждом конкретном случае. Срок оказания услуг не включает в себя период ожидания запасных 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завершению оказания услуг Исполнитель уведомляет Заказчика о готовности автомобиля. Заказчик обязан принять оказанные услуги и забрать автомобиль не позднее дня, следующего за днем получения уведом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результату принятия оказания услуг стороны подписывают Акт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вправе удерживать автомобили Заказчика, в том числе автомобили, находящиеся в ремонте по другим заявкам, до момента полной оплаты оказанных услуг (ст. 359, 360 ГК РФ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ведомления Исполнителя и согласия Заказчика, указанные в настоящей статье договора и сделанные в устной форме (в том числе посредством телефонной связи), считаются надлежащи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tLeast" w:line="100" w:before="0" w:after="0"/>
        <w:ind w:left="585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tLeast" w:line="100" w:before="0" w:after="0"/>
        <w:ind w:left="585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Цена договора и порядок опла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00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Ценою настоящего договора является стоимость оказания услуг Исполнителем, включающая его затраты и вознаграждение. Оплата Заказчиком оказанных услуг и используемых материалов НДС не облагается в соответствии со статьей 346.26 НК РФ.</w:t>
      </w:r>
    </w:p>
    <w:p>
      <w:pPr>
        <w:pStyle w:val="Normal"/>
        <w:widowControl w:val="false"/>
        <w:numPr>
          <w:ilvl w:val="1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Стоимость оказания услуг и необходимых для их оказания запасных частей определяется Исполнителем самостоятельно на дату составления заявки и указывается в счете, заявке, а также в актах выполненных работ, предоставляемых Заказчику после оказания услуг. Оплата Заказчиком выставленного счета и/или подписание заявки означает согласие Заказчика со стоимостью оказанн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Заказчик осуществляет предоплату оказываемых услуг и запасных частей в размере 100% от их стоимости, путем перечисления денежных средств в безналичной форме на расчетный счет Исполнителя либо путем внесения денежных средств в наличной форме в кассу Исполнителя, до момента оказания услуг, в срок, не позднее 3-х рабочих дней с момента выставления Исполнителем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 исключительных случаях Исполнитель вправе выдать автомобиль Заказчику до момента полной оплаты услуг. В таких случаях Заказчик оплачивает стоимость услуг в срок, не позднее 3-х рабочих дней с момента передачи автомобиля. Срок оплаты услуг, указанный в настоящем пункте договора, не подлежит учету при определении правомерности удержания автомобиля Исполнителем, предусмотренного п. 2.14. договора, и не может быть рассмотрен в качестве ограничения указанного права Исполните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Безналичные платежи по настоящему договору считаются исполненными в момент зачисления денежных средств на расчетный счет Исполните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spacing w:lineRule="atLeast" w:line="100" w:before="0" w:after="0"/>
        <w:ind w:left="0" w:firstLine="621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 xml:space="preserve">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может превышать 200 000 (двести тысяч) </w:t>
      </w:r>
      <w:r>
        <w:rPr>
          <w:rFonts w:eastAsia="Andale Sans UI;Arial Unicode MS" w:cs="Calibri"/>
          <w:lang w:eastAsia="en-US" w:bidi="en-US"/>
        </w:rPr>
        <w:t>рублей без НДС,</w:t>
      </w:r>
      <w:r>
        <w:rPr>
          <w:rFonts w:eastAsia="Andale Sans UI;Arial Unicode MS" w:cs="Calibri"/>
          <w:color w:val="000000"/>
          <w:lang w:eastAsia="en-US" w:bidi="en-US"/>
        </w:rPr>
        <w:t xml:space="preserve">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spacing w:lineRule="atLeast" w:line="100" w:before="0" w:after="0"/>
        <w:ind w:left="0" w:firstLine="621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Расчеты в форме предварительной оплаты, аванса, отсрочки оплаты в рамках настоящего Договора не являются</w:t>
        <w:tab/>
        <w:t xml:space="preserve">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Гарантийные обяз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Исполнитель предоставляет гарантию на оказанные услуги, сроком шесть месяцев или 10</w:t>
      </w:r>
      <w:r>
        <w:rPr>
          <w:rFonts w:eastAsia="Andale Sans UI;Arial Unicode MS" w:cs="Calibri"/>
          <w:color w:val="000000"/>
          <w:lang w:val="en-US" w:eastAsia="en-US" w:bidi="en-US"/>
        </w:rPr>
        <w:t> </w:t>
      </w:r>
      <w:r>
        <w:rPr>
          <w:rFonts w:eastAsia="Andale Sans UI;Arial Unicode MS" w:cs="Calibri"/>
          <w:color w:val="000000"/>
          <w:lang w:eastAsia="en-US" w:bidi="en-US"/>
        </w:rPr>
        <w:t>000 км пробега с момента оказания услуг, в зависимости от того, что наступило раньше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На отдельные виды работ устанавливаются более короткие сроки гарантии: заправка кондиционера – 30 дней; работы по шиномонтажу, балансировке колес, а также на диагностические -1 день)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Гарантия не распространяется на работы по ремонту лобовых стекол автомобилей, работы по мойке и химчистке автомобил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cs="Calibri"/>
          <w:color w:val="000000"/>
        </w:rPr>
        <w:t>Гарантия на проданные Исполнителем запасные части и аксессуары (за исключением расходных материалов) составляет 12 месяцев или 10000 км пробега с момента их приобретения (установки Исполнителем) в зависимости от того, что наступит раньше. Гарантия на проданные Исполнителем оригинальные запасные части (за исключением расходных материалов) составляет 12 месяцев с момента их приобретения (установки Исполнителем) без ограничения пробег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Гарантийные обязательства Исполнителя не распространяются на оказанные им услуги по регулировке, очистке и смазке систем и деталей автомобиля, а также на запасные части и работы, гарантия на которые не предоставляется в соответствии Руководством по гарантийному обслуживанию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Гарантия не распространяется на расходные материалы, а так же на запасные части и аксессуары, подверженные естественному износу (фильтры, масла, рабочие жидкости, тормозные диски и барабаны, тормозные колодки, диски и корзины сцепления, выжимные подшипники, свечи зажигания, лампочки и т.п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несет гарантийные обязательства при оказании услуг с использованием запчастей Заказчика только в случаях, когда Заказчик докажет, что возникший недостаток не связан с качеством предоставленных им зап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Требования, связанные с недостатками оказанных услуг, имеющими явный характер, могут быть предъявлены только при принятии услуг. Указанные требования считаются предъявленными при их наличии в Акте выполненных работ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567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Ответственность за нарушение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 xml:space="preserve">Исполнитель вправе требовать от Заказчика выплаты неустойки в размере 0,1% от стоимости услуг (либо приблизительной их стоимости, по усмотрению </w:t>
      </w:r>
      <w:r>
        <w:rPr>
          <w:rFonts w:eastAsia="Andale Sans UI;Arial Unicode MS" w:cs="Calibri"/>
          <w:color w:val="000000"/>
          <w:lang w:val="en-US" w:eastAsia="en-US" w:bidi="en-US"/>
        </w:rPr>
        <w:t>Исполнителя) за каждый день нарушения следующих установленных договором срок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val="en-US" w:eastAsia="en-US" w:bidi="en-US"/>
        </w:rPr>
        <w:t>Срока оплаты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приемки автомобиля после оказания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предоставления запасных частей, в случае предоставления их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согласования перечня и состава оказываем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зыскание неустойки не ограничивает права Исполнителя на взыскания с Заказчика расходов Исполнителя, причиненных неисполнением Заказчиком своих обязательств (в том числе, расходы на хранение автомобиля и его принадлежностей, но не ограничиваясь эти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Исполнитель несет имущественную ответственность по убыткам Заказчика только в пределах реального ущерба в стоимости, не превышающем стоимость оказания услуг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b/>
          <w:i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Разрешение сп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се споры и разногласия, возникающие при исполнении договора, подлежат разрешению в претензионном порядке, срок ответа на претензию – 5 рабочих дней с момента ее получения, срок ответа на претензию по качеству оказанных услуг – 15 рабочих дней с момента ее пол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В случае невозможности разрешения спора в претензионном порядке спор подлежит передаче на разрешение их на разрешение в Арбитражный суд Саратовской области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Заключительные полож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Настоящий договор вступает в силу с момента подписания его сторонами и действует до исполнения сторонами обязательств по договору на сумму, указанную в п. 3.6. настоящего договора. Ранее заключенные договоры между сторонами по тому же предмету считаются расторгнутыми с даты заключения настоящего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/>
      </w:pPr>
      <w:r>
        <w:rPr>
          <w:rFonts w:eastAsia="Andale Sans UI;Arial Unicode MS" w:cs="Calibri"/>
          <w:color w:val="000000"/>
          <w:lang w:eastAsia="en-US" w:bidi="en-US"/>
        </w:rPr>
        <w:t>Каждая из Сторон вправе в любое время расторгнуть настоящий Договор, путем письменного уведомления другой Стороны о предстоящем расторжении за 10</w:t>
      </w:r>
      <w:r>
        <w:rPr>
          <w:rFonts w:eastAsia="Andale Sans UI;Arial Unicode MS" w:cs="Calibri"/>
          <w:color w:val="000000"/>
          <w:lang w:val="en-US" w:eastAsia="en-US" w:bidi="en-US"/>
        </w:rPr>
        <w:t> </w:t>
      </w:r>
      <w:r>
        <w:rPr>
          <w:rFonts w:eastAsia="Andale Sans UI;Arial Unicode MS" w:cs="Calibri"/>
          <w:color w:val="000000"/>
          <w:lang w:eastAsia="en-US" w:bidi="en-US"/>
        </w:rPr>
        <w:t>(десять) календарных дней до даты расторжения. В таком случае договор считается расторгнутым по прошествии указанного срока и завершения сторонами взаиморасчетов по договор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567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8. Адреса, реквизиты и подписи сторон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</w:r>
    </w:p>
    <w:tbl>
      <w:tblPr>
        <w:tblW w:w="1035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5534"/>
      </w:tblGrid>
      <w:tr>
        <w:trPr>
          <w:trHeight w:val="3654" w:hRule="atLeast"/>
        </w:trPr>
        <w:tc>
          <w:tcPr>
            <w:tcW w:w="4817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сполнитель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ООО “Саратов-Авто-Плюс”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Тел./факс: </w:t>
            </w:r>
            <w:r>
              <w:rPr>
                <w:rFonts w:eastAsia="Times New Roman" w:cs="Calibri"/>
              </w:rPr>
              <w:t xml:space="preserve">(8452) 57-07-07                </w:t>
            </w:r>
            <w:r>
              <w:rPr>
                <w:rFonts w:eastAsia="Times New Roman" w:cs="Calibri"/>
                <w:color w:val="000000"/>
              </w:rPr>
              <w:t xml:space="preserve">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Calibri"/>
                <w:color w:val="000000"/>
              </w:rPr>
              <w:t xml:space="preserve">Юр. адрес: </w:t>
            </w:r>
            <w:r>
              <w:rPr>
                <w:rFonts w:eastAsia="Times New Roman" w:cs="Calibri"/>
              </w:rPr>
              <w:t xml:space="preserve">410018, г. Саратов, ул. Усть-Курдюмская, д. 6                 </w:t>
            </w:r>
            <w:r>
              <w:rPr>
                <w:rFonts w:eastAsia="Times New Roman" w:cs="Calibri"/>
                <w:color w:val="000000"/>
              </w:rPr>
              <w:t xml:space="preserve">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ИНН/КПП</w:t>
            </w:r>
            <w:r>
              <w:rPr>
                <w:rFonts w:eastAsia="Times New Roman" w:cs="Calibri"/>
              </w:rPr>
              <w:t xml:space="preserve">: 6450090421/КПП 645001001                      </w:t>
            </w:r>
            <w:r>
              <w:rPr>
                <w:rFonts w:eastAsia="Times New Roman" w:cs="Calibri"/>
                <w:color w:val="000000"/>
              </w:rPr>
              <w:t xml:space="preserve">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анковские реквизиты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-л Банка ГПБ (АО) «Поволжский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р/с: 40702810310370000287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/счет: 30101810000000000917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БИК: 043601917 </w:t>
            </w:r>
            <w:r>
              <w:rPr>
                <w:rFonts w:eastAsia="Times New Roman" w:cs="Calibri"/>
              </w:rPr>
              <w:t xml:space="preserve">   </w:t>
            </w:r>
            <w:r>
              <w:rPr>
                <w:rFonts w:eastAsia="Times New Roman" w:cs="Calibri"/>
                <w:color w:val="000000"/>
              </w:rPr>
              <w:t xml:space="preserve">   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Andale Sans UI;Arial Unicode MS" w:cs="Calibri"/>
                <w:color w:val="000000"/>
                <w:lang w:eastAsia="en-US" w:bidi="en-US"/>
              </w:rPr>
            </w:pPr>
            <w:r>
              <w:rPr>
                <w:rFonts w:eastAsia="Times New Roman" w:cs="Calibri"/>
                <w:color w:val="000000"/>
              </w:rPr>
              <w:t>Директор   _________________  /Киселёв А.В./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eastAsia="Andale Sans UI;Arial Unicode MS" w:cs="Calibri"/>
                <w:b/>
                <w:b/>
                <w:i/>
                <w:i/>
                <w:color w:val="000000"/>
                <w:lang w:eastAsia="en-US" w:bidi="en-US"/>
              </w:rPr>
            </w:pPr>
            <w:r>
              <w:rPr>
                <w:rFonts w:eastAsia="Andale Sans UI;Arial Unicode MS" w:cs="Calibri"/>
                <w:color w:val="000000"/>
                <w:lang w:eastAsia="en-US" w:bidi="en-US"/>
              </w:rPr>
              <w:t>М.П.</w:t>
            </w:r>
          </w:p>
        </w:tc>
        <w:tc>
          <w:tcPr>
            <w:tcW w:w="5534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Заказчик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ЗАО «СПГЭС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10017, г. Саратов, Белоглинская, 40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р/с 40702810656020101710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/с 30101810200000000607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волжский банк ПАО Сбербанк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ИК 043601607, ИНН 6454006283,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ПП 645401001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ГРН 1026403349950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ервый заместитель генерального директора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_____________________________/Стрелин Е.Н./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eastAsia="Times New Roman" w:cs="Calibri"/>
                <w:color w:val="000000"/>
                <w:lang w:eastAsia="en-US" w:bidi="en-US"/>
              </w:rPr>
            </w:pPr>
            <w:r>
              <w:rPr>
                <w:rFonts w:eastAsia="Calibri" w:cs="Calibri"/>
                <w:color w:val="000000"/>
              </w:rPr>
              <w:t xml:space="preserve">            </w:t>
            </w:r>
            <w:r>
              <w:rPr>
                <w:rFonts w:eastAsia="Times New Roman" w:cs="Calibri"/>
                <w:color w:val="000000"/>
              </w:rPr>
              <w:t>М.П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  <w:r>
        <w:br w:type="page"/>
      </w:r>
    </w:p>
    <w:p>
      <w:pPr>
        <w:pStyle w:val="Standard"/>
        <w:jc w:val="righ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к договору на техническое обслуживание</w:t>
      </w:r>
    </w:p>
    <w:p>
      <w:pPr>
        <w:pStyle w:val="Normal"/>
        <w:widowControl w:val="false"/>
        <w:spacing w:lineRule="auto" w:line="240" w:before="0" w:after="227"/>
        <w:jc w:val="right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и ремонт автомобилей №_____ от ________________ г.</w:t>
      </w:r>
    </w:p>
    <w:p>
      <w:pPr>
        <w:pStyle w:val="Normal"/>
        <w:widowControl w:val="false"/>
        <w:spacing w:lineRule="auto" w:line="240" w:before="0" w:after="227"/>
        <w:jc w:val="both"/>
        <w:textAlignment w:val="baseline"/>
        <w:rPr/>
      </w:pPr>
      <w:r>
        <w:rPr/>
        <w:t>Список автомобилей, принадлежащих Заказчику</w:t>
      </w:r>
    </w:p>
    <w:tbl>
      <w:tblPr>
        <w:tblW w:w="100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151"/>
        <w:gridCol w:w="4241"/>
        <w:gridCol w:w="1704"/>
        <w:gridCol w:w="1483"/>
      </w:tblGrid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18"/>
                <w:szCs w:val="18"/>
                <w:lang w:eastAsia="zh-CN" w:bidi="en-US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18"/>
                <w:szCs w:val="18"/>
                <w:lang w:eastAsia="zh-CN" w:bidi="en-US"/>
              </w:rPr>
              <w:t>№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18"/>
                <w:szCs w:val="18"/>
                <w:lang w:eastAsia="zh-CN" w:bidi="en-US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18"/>
                <w:szCs w:val="18"/>
                <w:lang w:eastAsia="zh-CN" w:bidi="en-US"/>
              </w:rPr>
              <w:t>Модель автомобиля</w:t>
            </w:r>
          </w:p>
        </w:tc>
        <w:tc>
          <w:tcPr>
            <w:tcW w:w="42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18"/>
                <w:szCs w:val="18"/>
                <w:lang w:eastAsia="zh-CN" w:bidi="en-US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18"/>
                <w:szCs w:val="18"/>
                <w:lang w:eastAsia="zh-CN" w:bidi="en-US"/>
              </w:rPr>
              <w:t>VIN код автомобиля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18"/>
                <w:szCs w:val="18"/>
                <w:lang w:eastAsia="zh-CN" w:bidi="en-US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18"/>
                <w:szCs w:val="18"/>
                <w:lang w:eastAsia="zh-CN" w:bidi="en-US"/>
              </w:rPr>
              <w:t>Гос. номер автомобил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bCs/>
                <w:kern w:val="2"/>
                <w:sz w:val="18"/>
                <w:szCs w:val="18"/>
                <w:lang w:eastAsia="zh-CN" w:bidi="en-US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18"/>
                <w:szCs w:val="18"/>
                <w:lang w:eastAsia="zh-CN" w:bidi="en-US"/>
              </w:rPr>
              <w:t>Год выпуска автомобиля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283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1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Toyota Camry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XW7BF4FK40S16821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T 164 CA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2017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283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2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Toyota Land Cruiser200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JTMCV02J604254051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Н 001 КА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2018</w:t>
            </w:r>
          </w:p>
        </w:tc>
      </w:tr>
    </w:tbl>
    <w:p>
      <w:pPr>
        <w:pStyle w:val="Normal"/>
        <w:widowControl w:val="false"/>
        <w:spacing w:lineRule="auto" w:line="240" w:before="0" w:after="567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567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Подпись заказчика        ___________________________/ Стрелин Е.Н./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sz w:val="19"/>
          <w:szCs w:val="19"/>
          <w:lang w:eastAsia="zh-CN" w:bidi="en-US"/>
        </w:rPr>
      </w:pPr>
      <w:r>
        <w:rPr>
          <w:rFonts w:eastAsia="Arial" w:cs="Arial" w:ascii="Arial" w:hAnsi="Arial"/>
          <w:kern w:val="2"/>
          <w:sz w:val="19"/>
          <w:szCs w:val="19"/>
          <w:lang w:eastAsia="zh-CN" w:bidi="en-US"/>
        </w:rPr>
        <w:t xml:space="preserve">                  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М. П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Подпись исполнителя ___________________________ / Киселёв А.В./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sz w:val="19"/>
          <w:szCs w:val="19"/>
          <w:lang w:eastAsia="zh-CN" w:bidi="en-US"/>
        </w:rPr>
      </w:pPr>
      <w:r>
        <w:rPr>
          <w:rFonts w:eastAsia="Arial" w:cs="Arial" w:ascii="Arial" w:hAnsi="Arial"/>
          <w:kern w:val="2"/>
          <w:sz w:val="19"/>
          <w:szCs w:val="19"/>
          <w:lang w:eastAsia="zh-CN" w:bidi="en-US"/>
        </w:rPr>
        <w:t xml:space="preserve">                  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М. П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Arial Unicode MS" w:cs="Arial"/>
          <w:b/>
          <w:b/>
          <w:bCs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b/>
          <w:bCs/>
          <w:kern w:val="2"/>
          <w:sz w:val="19"/>
          <w:szCs w:val="19"/>
          <w:lang w:eastAsia="zh-CN" w:bidi="en-US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к договору на техническое обслуживание</w:t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и ремонт автомобилей №_____ от ________________ г.</w:t>
      </w:r>
    </w:p>
    <w:p>
      <w:pPr>
        <w:pStyle w:val="Normal"/>
        <w:widowControl w:val="false"/>
        <w:spacing w:lineRule="auto" w:line="240" w:before="283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en-US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19"/>
          <w:szCs w:val="19"/>
          <w:lang w:eastAsia="zh-CN" w:bidi="en-US"/>
        </w:rPr>
        <w:t xml:space="preserve">Периодичность технического обслуживания автомобилей </w:t>
      </w:r>
      <w:r>
        <w:rPr>
          <w:rFonts w:eastAsia="Arial Unicode MS" w:cs="Arial" w:ascii="Arial" w:hAnsi="Arial"/>
          <w:b/>
          <w:bCs/>
          <w:i/>
          <w:iCs/>
          <w:kern w:val="2"/>
          <w:sz w:val="19"/>
          <w:szCs w:val="19"/>
          <w:lang w:val="en-US" w:eastAsia="zh-CN" w:bidi="en-US"/>
        </w:rPr>
        <w:t>TOYOTA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" w:hAnsi="Arial" w:eastAsia="Arial Unicode MS" w:cs="Arial"/>
          <w:b/>
          <w:b/>
          <w:bCs/>
          <w:i/>
          <w:i/>
          <w:iCs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19"/>
          <w:szCs w:val="19"/>
          <w:lang w:eastAsia="zh-CN" w:bidi="en-US"/>
        </w:rPr>
        <w:t>в течение гарантийного периода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b/>
          <w:b/>
          <w:bCs/>
          <w:i/>
          <w:i/>
          <w:iCs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19"/>
          <w:szCs w:val="19"/>
          <w:lang w:eastAsia="zh-CN" w:bidi="en-US"/>
        </w:rPr>
      </w:r>
    </w:p>
    <w:tbl>
      <w:tblPr>
        <w:tblW w:w="1005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797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Модель автомобиля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10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2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3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4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50</w:t>
            </w:r>
          </w:p>
        </w:tc>
      </w:tr>
      <w:tr>
        <w:trPr/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TOYOTA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9850-10050 км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19850-2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29850-3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39850-40050 км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49850-50050 км</w:t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en-US"/>
        </w:rPr>
      </w:r>
    </w:p>
    <w:tbl>
      <w:tblPr>
        <w:tblW w:w="1005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797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Модель автомобиля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6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70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8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9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ТО-1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</w:r>
          </w:p>
        </w:tc>
      </w:tr>
      <w:tr>
        <w:trPr/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val="en-US"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val="en-US" w:eastAsia="zh-CN" w:bidi="en-US"/>
              </w:rPr>
              <w:t>TOYOTA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59850-6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69850-70050 км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79850-8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89850-9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  <w:t>99850-100050 км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Arial Unicode MS" w:cs="Arial"/>
                <w:kern w:val="2"/>
                <w:sz w:val="19"/>
                <w:szCs w:val="19"/>
                <w:lang w:eastAsia="zh-CN" w:bidi="en-US"/>
              </w:rPr>
            </w:pPr>
            <w:r>
              <w:rPr>
                <w:rFonts w:eastAsia="Arial Unicode MS" w:cs="Arial" w:ascii="Arial" w:hAnsi="Arial"/>
                <w:kern w:val="2"/>
                <w:sz w:val="19"/>
                <w:szCs w:val="19"/>
                <w:lang w:eastAsia="zh-CN" w:bidi="en-US"/>
              </w:rPr>
            </w:r>
          </w:p>
        </w:tc>
      </w:tr>
    </w:tbl>
    <w:p>
      <w:pPr>
        <w:pStyle w:val="Normal"/>
        <w:widowControl w:val="false"/>
        <w:spacing w:lineRule="auto" w:line="240" w:before="340" w:after="340"/>
        <w:textAlignment w:val="baseline"/>
        <w:rPr>
          <w:rFonts w:ascii="Arial" w:hAnsi="Arial" w:eastAsia="Arial Unicode MS" w:cs="Arial"/>
          <w:b/>
          <w:b/>
          <w:bCs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b/>
          <w:bCs/>
          <w:kern w:val="2"/>
          <w:sz w:val="19"/>
          <w:szCs w:val="19"/>
          <w:lang w:eastAsia="zh-CN" w:bidi="en-US"/>
        </w:rPr>
        <w:t>ТО-1 проводится по истечению одного месяца с момента приобретения автомобиля</w:t>
      </w:r>
    </w:p>
    <w:p>
      <w:pPr>
        <w:pStyle w:val="Normal"/>
        <w:widowControl w:val="false"/>
        <w:spacing w:lineRule="auto" w:line="240" w:before="0" w:after="340"/>
        <w:textAlignment w:val="baseline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 xml:space="preserve">Нормировка оказываемых услуг для автомобилей </w:t>
      </w:r>
      <w:r>
        <w:rPr>
          <w:rFonts w:eastAsia="Arial Unicode MS" w:cs="Arial" w:ascii="Arial" w:hAnsi="Arial"/>
          <w:kern w:val="2"/>
          <w:sz w:val="19"/>
          <w:szCs w:val="19"/>
          <w:lang w:val="en-US" w:eastAsia="zh-CN" w:bidi="en-US"/>
        </w:rPr>
        <w:t>TOYOTA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 xml:space="preserve"> определяется согласно технической документации “</w:t>
      </w:r>
      <w:r>
        <w:rPr>
          <w:rFonts w:eastAsia="Arial Unicode MS" w:cs="Arial" w:ascii="Arial" w:hAnsi="Arial"/>
          <w:kern w:val="2"/>
          <w:sz w:val="19"/>
          <w:szCs w:val="19"/>
          <w:lang w:val="en-US" w:eastAsia="zh-CN" w:bidi="en-US"/>
        </w:rPr>
        <w:t>TOYOTA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 xml:space="preserve"> </w:t>
      </w:r>
      <w:r>
        <w:rPr>
          <w:rFonts w:eastAsia="Arial Unicode MS" w:cs="Arial" w:ascii="Arial" w:hAnsi="Arial"/>
          <w:kern w:val="2"/>
          <w:sz w:val="19"/>
          <w:szCs w:val="19"/>
          <w:lang w:val="en-US" w:eastAsia="zh-CN" w:bidi="en-US"/>
        </w:rPr>
        <w:t>FLAT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 xml:space="preserve"> </w:t>
      </w:r>
      <w:r>
        <w:rPr>
          <w:rFonts w:eastAsia="Arial Unicode MS" w:cs="Arial" w:ascii="Arial" w:hAnsi="Arial"/>
          <w:kern w:val="2"/>
          <w:sz w:val="19"/>
          <w:szCs w:val="19"/>
          <w:lang w:val="en-US" w:eastAsia="zh-CN" w:bidi="en-US"/>
        </w:rPr>
        <w:t>RATE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 xml:space="preserve"> </w:t>
      </w:r>
      <w:r>
        <w:rPr>
          <w:rFonts w:eastAsia="Arial Unicode MS" w:cs="Arial" w:ascii="Arial" w:hAnsi="Arial"/>
          <w:kern w:val="2"/>
          <w:sz w:val="19"/>
          <w:szCs w:val="19"/>
          <w:lang w:val="en-US" w:eastAsia="zh-CN" w:bidi="en-US"/>
        </w:rPr>
        <w:t>MANUAL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 xml:space="preserve">” фирмы </w:t>
      </w:r>
      <w:r>
        <w:rPr>
          <w:rFonts w:eastAsia="Arial Unicode MS" w:cs="Arial" w:ascii="Arial" w:hAnsi="Arial"/>
          <w:kern w:val="2"/>
          <w:sz w:val="19"/>
          <w:szCs w:val="19"/>
          <w:lang w:val="en-US" w:eastAsia="zh-CN" w:bidi="en-US"/>
        </w:rPr>
        <w:t>TOYOTA</w:t>
      </w:r>
    </w:p>
    <w:p>
      <w:pPr>
        <w:pStyle w:val="Normal"/>
        <w:widowControl w:val="false"/>
        <w:spacing w:lineRule="auto" w:line="240" w:before="0" w:after="567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567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Подпись заказчика        _____________________________/ Стрелин Е.Н./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sz w:val="19"/>
          <w:szCs w:val="19"/>
          <w:lang w:eastAsia="zh-CN" w:bidi="en-US"/>
        </w:rPr>
      </w:pPr>
      <w:r>
        <w:rPr>
          <w:rFonts w:eastAsia="Arial" w:cs="Arial" w:ascii="Arial" w:hAnsi="Arial"/>
          <w:kern w:val="2"/>
          <w:sz w:val="19"/>
          <w:szCs w:val="19"/>
          <w:lang w:eastAsia="zh-CN" w:bidi="en-US"/>
        </w:rPr>
        <w:t xml:space="preserve">                  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М. П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Подпись исполнителя ___________________________ / Киселёв А.В./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sz w:val="19"/>
          <w:szCs w:val="19"/>
          <w:lang w:eastAsia="zh-CN" w:bidi="en-US"/>
        </w:rPr>
      </w:pPr>
      <w:r>
        <w:rPr>
          <w:rFonts w:eastAsia="Arial" w:cs="Arial" w:ascii="Arial" w:hAnsi="Arial"/>
          <w:kern w:val="2"/>
          <w:sz w:val="19"/>
          <w:szCs w:val="19"/>
          <w:lang w:eastAsia="zh-CN" w:bidi="en-US"/>
        </w:rPr>
        <w:t xml:space="preserve">                  </w:t>
      </w: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  <w:t>М. П.</w:t>
      </w:r>
    </w:p>
    <w:p>
      <w:pPr>
        <w:pStyle w:val="Normal"/>
        <w:spacing w:lineRule="atLeast" w:line="100" w:before="0" w:after="0"/>
        <w:rPr>
          <w:rFonts w:ascii="Arial" w:hAnsi="Arial" w:eastAsia="Arial Unicode MS" w:cs="Arial"/>
          <w:kern w:val="2"/>
          <w:sz w:val="19"/>
          <w:szCs w:val="19"/>
          <w:lang w:eastAsia="zh-CN" w:bidi="en-US"/>
        </w:rPr>
      </w:pPr>
      <w:r>
        <w:rPr>
          <w:rFonts w:eastAsia="Arial Unicode MS" w:cs="Arial" w:ascii="Arial" w:hAnsi="Arial"/>
          <w:kern w:val="2"/>
          <w:sz w:val="19"/>
          <w:szCs w:val="19"/>
          <w:lang w:eastAsia="zh-CN" w:bidi="en-US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ahoma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25:00Z</dcterms:created>
  <dc:creator>Маргарита</dc:creator>
  <dc:description/>
  <cp:keywords/>
  <dc:language>en-US</dc:language>
  <cp:lastModifiedBy>Shilling Ekaterina Sergeevna</cp:lastModifiedBy>
  <dcterms:modified xsi:type="dcterms:W3CDTF">2019-08-29T06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