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9» августа 2019 года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46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24773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азание услуг охраны при подключении объекта на пульт централизованного наблюдени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LineNumbers/>
              <w:tabs>
                <w:tab w:val="clear" w:pos="709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храна» оказывает услуги по охране имущества «Заказчика» посредством централизованного  наблюдения за состоянием охранной сигнализации (далее - ОС), установленной на объектах охраны по следующим адресам:</w:t>
            </w:r>
          </w:p>
          <w:p>
            <w:pPr>
              <w:pStyle w:val="21"/>
              <w:suppressLineNumbers/>
              <w:tabs>
                <w:tab w:val="clear" w:pos="709"/>
                <w:tab w:val="left" w:pos="720" w:leader="none"/>
              </w:tabs>
              <w:spacing w:lineRule="auto" w:line="240" w:before="0" w:after="0"/>
              <w:ind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  г. Саратов, ул. Белоглинская, д. 40;</w:t>
            </w:r>
          </w:p>
          <w:p>
            <w:pPr>
              <w:pStyle w:val="21"/>
              <w:suppressLineNumbers/>
              <w:tabs>
                <w:tab w:val="clear" w:pos="709"/>
                <w:tab w:val="left" w:pos="720" w:leader="none"/>
              </w:tabs>
              <w:spacing w:lineRule="auto" w:line="240" w:before="0" w:after="0"/>
              <w:ind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 г. Саратов, проспект Энтузиастов, д. 64А, литер Р;</w:t>
            </w:r>
          </w:p>
          <w:p>
            <w:pPr>
              <w:pStyle w:val="21"/>
              <w:suppressLineNumbers/>
              <w:tabs>
                <w:tab w:val="clear" w:pos="709"/>
                <w:tab w:val="left" w:pos="720" w:leader="none"/>
              </w:tabs>
              <w:spacing w:lineRule="auto" w:line="240" w:before="0" w:after="0"/>
              <w:ind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 г. Саратов, ул. им. Дубовикова Б.А., д . 2;</w:t>
            </w:r>
          </w:p>
          <w:p>
            <w:pPr>
              <w:pStyle w:val="21"/>
              <w:suppressLineNumbers/>
              <w:tabs>
                <w:tab w:val="clear" w:pos="709"/>
                <w:tab w:val="left" w:pos="720" w:leader="none"/>
              </w:tabs>
              <w:spacing w:lineRule="auto" w:line="240" w:before="0" w:after="0"/>
              <w:ind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- г. Саратов, пос. Первомайский, 5-й проезд, д. 16А,  </w:t>
            </w:r>
          </w:p>
          <w:p>
            <w:pPr>
              <w:pStyle w:val="21"/>
              <w:suppressLineNumbers/>
              <w:tabs>
                <w:tab w:val="clear" w:pos="709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правления группы быстрого реагирования (далее – ГБР)  при  поступлении  сигнала «тревога» на пульт  централизованного  наблюдения  (далее – ПЦН) с охраняемого объекта  для выяснения  причин  срабатывания  ОС, КТС  и принятия  по  данному  факту  соответствующих мер.</w:t>
            </w:r>
          </w:p>
          <w:p>
            <w:pPr>
              <w:pStyle w:val="21"/>
              <w:suppressLineNumbers/>
              <w:tabs>
                <w:tab w:val="clear" w:pos="709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храна», в целях поддержания в работоспособном состоянии системы ОС, установленной на охраняемом объекте, обязуется осуществлять наблюдение за техническим состоянием системы, осуществлять техническое обслуживание и ремонт ОС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LineNumbers/>
              <w:tabs>
                <w:tab w:val="clear" w:pos="709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г. Саратов, ул. Белоглинская, д. 40;</w:t>
            </w:r>
          </w:p>
          <w:p>
            <w:pPr>
              <w:pStyle w:val="21"/>
              <w:suppressLineNumbers/>
              <w:tabs>
                <w:tab w:val="clear" w:pos="709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. Саратов, проспект Энтузиастов, д. 64А, литер Р;</w:t>
            </w:r>
          </w:p>
          <w:p>
            <w:pPr>
              <w:pStyle w:val="21"/>
              <w:suppressLineNumbers/>
              <w:tabs>
                <w:tab w:val="clear" w:pos="709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. Саратов, ул. им. Дубовикова Б.А., д . 2;</w:t>
            </w:r>
          </w:p>
          <w:p>
            <w:pPr>
              <w:pStyle w:val="Standard"/>
              <w:rPr/>
            </w:pPr>
            <w:r>
              <w:rPr/>
              <w:t xml:space="preserve">- г. Саратов, пос. Первомайский, 5-й проезд, д. 16А,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LineNumbers/>
              <w:tabs>
                <w:tab w:val="clear" w:pos="709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 по настоящему договору составляет 12 000 (двенадцать тысяч) рублей 00 копеек в месяц, НДС не облагается в связи с применением «Охраной» упрощенной системы налогообложения.</w:t>
            </w:r>
          </w:p>
          <w:p>
            <w:pPr>
              <w:pStyle w:val="21"/>
              <w:suppressLineNumbers/>
              <w:tabs>
                <w:tab w:val="clear" w:pos="709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говора составляет 144 000 (сто сорок четыре тысячи) рублей 00 копеек, НДС не облагается в связи с применением «Охраной» упрощенной системы налогообложени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80.20.10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80.2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7.2019 г. № 136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cs="Tahoma"/>
      <w:b/>
      <w:i/>
      <w:sz w:val="24"/>
      <w:szCs w:val="24"/>
    </w:rPr>
  </w:style>
  <w:style w:type="character" w:styleId="WW8Num1z1">
    <w:name w:val="WW8Num1z1"/>
    <w:qFormat/>
    <w:rPr>
      <w:rFonts w:cs="Tahoma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Основной текст 2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9-08-29T07:10:00Z</dcterms:modified>
  <cp:revision>271</cp:revision>
  <dc:subject/>
  <dc:title/>
</cp:coreProperties>
</file>