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сент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48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26301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Новое строительств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.Монтаж новой КТП-400-6/0,4 с трансформатором ТМГ-160-6/0,4 по адресу: г. Саратов, ул. 4-я Выселочная, з/у №3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.Монтаж в РУ-0,4кВ новой КТП в панели ЩО-70 №2 счетчик типа «Меркурий 230 ART-03», ТПОЛ-10 75/5А, трансформаторы тока Т-100/5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3.Прокладка 2КЛ-6кВ от новой КТП до соединения с кабелем 6кВ направления «ТП-1536-I - ТП-1934-I» с учетом ближайших соединительных муфт, кабелем АСБ-10-3х15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общей протяженностью 47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Новая КТП по адресу: г. Саратов, ул. 4-я Выселочная, з/у №3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КЛ-6кВ от новой КТП до соединения с кабелем 6кВ направления «ТП-1536-I - ТП-1934-I» с учетом ближайших соединительных муфт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 752 268 (два миллиона семьсот пятьдесят две тысячи двести шестьдесят восемь) рублей 31 коп.,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7.2019 г. № 136-2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09-03T05:45:00Z</dcterms:modified>
  <cp:revision>255</cp:revision>
  <dc:subject/>
  <dc:title/>
</cp:coreProperties>
</file>