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6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овой КТП-400-6/0,4 с трансформатором ТМГ-160-6/0,4 по адресу: г. Саратов, ул. 4-я Выселочная, з/у №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-0,4кВ новой КТП в панели ЩО-70 №2 счетчик типа «Меркурий 230 ART-03», ТПОЛ-10 75/5А, трансформаторы тока Т-100/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окладка 2КЛ-6кВ от новой КТП до соединения с кабелем 6кВ направления «ТП-1536-I - ТП-1934-I» с учетом ближайших соединительных муфт, кабелем АСБ-10-3х150мм2, общей протяженностью 47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039-18-ип от 18.09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752 268 (два миллиона семьсот пятьдесят две тысячи двести шестьдесят восемь) рублей 31 коп., в том числе НДС 20 % - 458 711 (четыреста пятьдесят восемь тысяч семьсот одиннадцать) рублей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25 680 (восемьсот двадцать пять тысяч шестьсот восемьдесят) рублей 4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37 613 (сто тридцать семь тысяч шестьсот тринадца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8-23T10:09:00Z</cp:lastPrinted>
  <dcterms:modified xsi:type="dcterms:W3CDTF">2019-09-03T04:59:00Z</dcterms:modified>
  <cp:revision>511</cp:revision>
  <dc:subject/>
  <dc:title>Договор купли-продажи оборудования</dc:title>
</cp:coreProperties>
</file>