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662 М от 03.09.2019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_________А.Н. Куликов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"__________________2019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"_________________2019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строительно-монтажных работ.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229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7039-18-ип от 18.09.2018 года. ТУ №7039-1 от 09.11.2018 года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месторасположение объекта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овая КТП по адресу: </w:t>
            </w:r>
            <w:r>
              <w:rPr/>
              <w:t xml:space="preserve">г. Саратов, </w:t>
            </w:r>
            <w:r>
              <w:rPr>
                <w:sz w:val="22"/>
                <w:szCs w:val="22"/>
              </w:rPr>
              <w:t>ул. 4-я Выселочная, з/у №3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КЛ-6кВ от новой КТП до соединения с кабелем 6кВ направления «ТП-1536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- ТП-1934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>» с учетом ближайших соединительных муфт.</w:t>
            </w:r>
          </w:p>
          <w:p>
            <w:pPr>
              <w:pStyle w:val="Normal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30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овое строительство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1.Монтаж новой КТП-400-6/0,4 с трансформатором ТМГ-160-6/0,4 по адресу: </w:t>
            </w:r>
            <w:r>
              <w:rPr/>
              <w:t xml:space="preserve">г. Саратов, </w:t>
            </w:r>
            <w:r>
              <w:rPr>
                <w:sz w:val="22"/>
                <w:szCs w:val="22"/>
              </w:rPr>
              <w:t>ул. 4-я Выселочная, з/у №3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2.Монтаж в РУ-0,4кВ новой КТП в панели ЩО-70 №2 счетчик типа «Меркурий 230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RT</w:t>
            </w:r>
            <w:r>
              <w:rPr>
                <w:spacing w:val="-2"/>
                <w:w w:val="102"/>
                <w:sz w:val="22"/>
                <w:szCs w:val="22"/>
              </w:rPr>
              <w:t>-03», ТПОЛ-10 75/5А, трансформаторы тока Т-100/5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.Прокладка 2КЛ-6кВ от новой КТП до соединения с кабелем 6кВ направления «ТП-1536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- ТП-1934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>» с учетом ближайших соединительных муфт, кабелем АСБ-10-3х1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общей протяженностью 47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Благоустройств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03.09.2019 года по 31.10.2019 года. </w:t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 «Установка КТП. 2КЛ-6кВ от РУ-6кВ новой КТП до соединения с кабелем 6кВ направления «ТП-1536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- ТП-1934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» с учетом ближайших соединительных муфт по адресу: </w:t>
            </w:r>
            <w:r>
              <w:rPr/>
              <w:t xml:space="preserve">г. Саратов, Кировский район, </w:t>
            </w:r>
            <w:r>
              <w:rPr>
                <w:sz w:val="22"/>
                <w:szCs w:val="22"/>
              </w:rPr>
              <w:t>ул. 4-я Выселочная, з/у №3</w:t>
            </w:r>
            <w:r>
              <w:rPr>
                <w:spacing w:val="-2"/>
                <w:w w:val="102"/>
                <w:sz w:val="22"/>
                <w:szCs w:val="22"/>
              </w:rPr>
              <w:t>». Шифр 04-19-55-ЭС.</w:t>
            </w:r>
          </w:p>
          <w:p>
            <w:pPr>
              <w:pStyle w:val="Normal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 организ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–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9-08-20T13:20:00Z</cp:lastPrinted>
  <dcterms:modified xsi:type="dcterms:W3CDTF">2019-09-03T05:34:00Z</dcterms:modified>
  <cp:revision>194</cp:revision>
  <dc:subject/>
  <dc:title>Приложение № 1</dc:title>
</cp:coreProperties>
</file>