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сен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2629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Монтаж железо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Монтаж провода СИП2 3х7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7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7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Монтаж провода СИП2 3х5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729 от опоры №2-02/12 до границ земельного участка заявителя по адресу: г. Саратов, п. Нижняя Стрелковка, уч.2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154 247 (Сто пятьдесят четыре тысячи двести сорок семь) рублей 21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9-03T05:38:00Z</dcterms:modified>
  <cp:revision>246</cp:revision>
  <dc:subject/>
  <dc:title/>
</cp:coreProperties>
</file>