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94 М от 03.09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425-19-ип от 12.02.2019 года. ТУ №7425 от 12.0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729 от опоры №2-02/12 до границ земельного участка заявителя по адресу: г. Саратов, п. Нижняя Стрелковка, уч.29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7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9.2019 года по 10.09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ТП-729 от опоры №2-02/12 до границ земельного участка заявителя по адресу: г. Саратов, п. Нижняя Стрелковка, уч.29» (шифр 05-19-6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1T09:52:00Z</cp:lastPrinted>
  <dcterms:modified xsi:type="dcterms:W3CDTF">2019-09-03T04:53:00Z</dcterms:modified>
  <cp:revision>208</cp:revision>
  <dc:subject/>
  <dc:title>Приложение № 1</dc:title>
</cp:coreProperties>
</file>