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3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29, смонтированной проводом марки СИП-2, сечением  3х70 мм2+1х70 мм2 протяженностью 73 метра, сечением 3х50 мм2+1х54,6 мм2 протяженностью 30 метров, от опоры № 2-02/12 до границ земельного участка по адресу: г. Саратов, п. Нижняя Стрелковка, уч. 29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425-19-ип от 12.02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54 247 (Сто пятьдесят четыре тысячи двести сорок семь) рублей 21 коп., в том числе НДС 20 % - 25 707 (Двадцать пять тысяч семьсот семь) рублей 8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46 2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двести семьдесят четыре) рубля 1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 712 (Семь тысяч семьсот двенадцать) рублей 3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23T14:35:00Z</cp:lastPrinted>
  <dcterms:modified xsi:type="dcterms:W3CDTF">2019-09-03T04:51:00Z</dcterms:modified>
  <cp:revision>525</cp:revision>
  <dc:subject/>
  <dc:title>Договор купли-продажи оборудования</dc:title>
</cp:coreProperties>
</file>