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30» январ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471935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агрегатов, узлов и деталей к специализированной технике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агрегатов, узлов и деталей к специализированной технике, указан в Приложении № 3 к Договору «Перечень запасных частей на специализированную технику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Товара производится на условиях, согласованных в соответствующей Спецификации (п. 1.2.), путем передачи Поставщиком Товара на складе Поставщик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rPr/>
            </w:pPr>
            <w:r>
              <w:rPr/>
              <w:t>Общая стоимость Товара за период действия договора не должна превышать 350 000 (триста пятьдесят тысяч) рублей, НДС не облагается.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.20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2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 126-4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1-30T14:45:00Z</dcterms:modified>
  <cp:revision>112</cp:revision>
  <dc:subject/>
  <dc:title/>
</cp:coreProperties>
</file>