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2709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 Монтаж КЛ-0,4 кВ АСБ-1-4х185 мм2 от II с.ш. РУ-0,4 кВ ТП-225 до существующей опоры, расположенной на ул. Камчатской, напротив дома №32 по ул. Новоржевской, протяженностью 164 метр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0,4 кВ от РУ-0,4 кВ ТП-225 до существующей опоры по адресу: г. Саратов, ул. Камчатская (напротив дома №32 по ул. Новоржевско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50 502 (Пятьсот пятьдесят тысяч пятьсот два) рубля 63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9-05T05:28:00Z</dcterms:modified>
  <cp:revision>253</cp:revision>
  <dc:subject/>
  <dc:title/>
</cp:coreProperties>
</file>