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/>
        <w:t>к договору №_______от ____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163-18-ип от 29.10.2018 года. ТУ №7163 от 29.10.2018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225 до существующей опоры по адресу: г. Саратов, ул. Камчатская (напротив дома №32 по ул. Новоржевской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225 до существующей опоры, расположенной на ул. Камчатской, напротив дома №32 по ул. Новоржевской, протяженностью 164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9.2019 года по 25.11.2019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РУ-0,4 кВ ТП-225 на ул. Камчатская до участка с кадастровым номером 64:48:030124:17, расположенном по адресу: г. Саратов, ул. Новоржевская, жилой район «Мирный» (шифр 05-19-67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07-24T10:21:00Z</cp:lastPrinted>
  <dcterms:modified xsi:type="dcterms:W3CDTF">2019-09-05T05:13:00Z</dcterms:modified>
  <cp:revision>197</cp:revision>
  <dc:subject/>
  <dc:title>Приложение № 1</dc:title>
</cp:coreProperties>
</file>