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4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5» сен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-1-4х185 мм2 от II с.ш. РУ-0,4 кВ ТП-225 до существующей опоры, расположенной на ул. Камчатской, напротив дома №32 по ул. Новоржевской, протяженностью 164 метр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163-18-ип от 29.10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50 502 (Пятьсот пятьдесят  тысяч пятьсот два) рубля 63 коп., в том числе НДС 20 % - 91 750 (Девяносто одна тысяча семьсот пятьдесят) рублей 4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65 150 (Сто шестьдесят пять тысяч сто пятьдесят) рублей 7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7 525  (Двадцать семь тысяч пятьсот двадцать пять) рублей 1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8-28T16:03:00Z</cp:lastPrinted>
  <dcterms:modified xsi:type="dcterms:W3CDTF">2019-09-05T05:13:00Z</dcterms:modified>
  <cp:revision>514</cp:revision>
  <dc:subject/>
  <dc:title>Договор купли-продажи оборудования</dc:title>
</cp:coreProperties>
</file>