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2752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Установка КТП-400/10/0,4кВ с двумя трансформаторами ТМГ-250-10/0,4кВ; оборудованием РУ-10 кВ (КСО-394), РУ-0,4кВ (ЩО-70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Монтаж КЛ-10 кВ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У-10 кВ новой КТП до РУ-10 кВ ТП-1165, протяженностью 4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Монтаж КЛ-10 кВ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У-10 кВ новой КТП до соединительной муфты к ТП-1159, протяженностью 38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КЛ-10 кВ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У-10 кВ новой КТП до РУ-10 кВ ТП-1159, протяженностью 6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Монтаж КЛ-10 кВ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У-10 кВ новой КТП до соединительной муфты к ТП-107, протяженностью 62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 Прокладка 2КЛ-0,4кВ АСБ-1-(4х185)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У-0,4 кВ новой КТП до ВРУ жилого дома, протяженностью 2х7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ая КТП транзитного типа по адресу: г. Саратов, квартал, ограниченный ул. им. Суворова А.В., ул. 1-й Аптечной, ул. Курдюмской, 3-м Курдюмским п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КЛ-10кВ от новой КТП: двух до ТП-1165, где один кабель завести в ТП-1165, а второй соединить с кабелем к ТП-1159, демонтировав его из ТП-1165 и двух кабелей до ТП-1159, где один кабель завести в ТП-1159, а второй соединить с кабелем к ТП-107, демонтировав его из ТП-1159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РУ-0,4кВ новой КТП до ВРУ жилого дома по адресу: г. Саратов, квартал, ограниченный ул. им. Суворова А.В., ул. 1-й Аптечной, ул. Курдюмской, 3-м Курдюмским пр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9 021 075 (Девять миллионов двадцать одна  тысяча семьдесят пять) рублей 87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2"/>
                <w:lang w:eastAsia="ar-SA"/>
              </w:rPr>
            </w:pPr>
            <w:r>
              <w:rPr>
                <w:sz w:val="22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2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</w:rPr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9-06T05:03:00Z</dcterms:modified>
  <cp:revision>259</cp:revision>
  <dc:subject/>
  <dc:title/>
</cp:coreProperties>
</file>