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2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6» сентя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КТП-400/10/0,4кВ с двумя трансформаторами ТМГ-250-10/0,4кВ; оборудованием РУ-10 кВ (КСО-394), РУ-0,4кВ (ЩО-70) по адресу: г. Саратов, квартал, ограниченный ул. им. Суворова А.В., ул. 1-й Аптечный, ул. Курдюмской, 3-м Курдюмским пр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10кВ АСБ-10-3х150мм2 от РУ-10кВ новой КТП до РУ-10кВ ТП-1165, протяженностью 420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10кВ АСБ-10-3х150мм2 от РУ-10кВ новой КТП до соединительной муфты к ТП-1159, протяженностью 385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10кВ АСБ-10-3х150мм2 от РУ-10кВ новой КТП до РУ-10кВ ТП-1159, протяженностью 625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10кВ АСБ-10-3х150мм2 от РУ-10кВ новой КТП до соединительной муфты к ТП-107, протяженностью 625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кВ АСБ-1-(4х185) мм2 от РУ-0,4кВ новой КТП до ВРУ жилого дома, протяженностью 2х75 метр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 № 4511-16-ип от 07.11.2016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9 021 075 (Девять миллионов двадцать одна  тысяча семьдесят пять) рублей 87 коп., в том числе НДС 20 % - 1 503 512 (Один миллион пятьсот три тысячи пятьсот двенадцать) рублей 6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сметных расчетов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 706 322 (Два миллиона семьсот шесть тысяч триста двадцать два) рубля 7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451 053  (Четыреста пятьдесят одна тысяча пятьдесят три) рубля  7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сент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9-08-28T16:03:00Z</cp:lastPrinted>
  <dcterms:modified xsi:type="dcterms:W3CDTF">2019-09-05T12:00:00Z</dcterms:modified>
  <cp:revision>515</cp:revision>
  <dc:subject/>
  <dc:title>Договор купли-продажи оборудования</dc:title>
</cp:coreProperties>
</file>