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29М от 06.09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4511-16-ип от 07.11.2016 года. ТУ №4511-1 от 02.11.2018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я и мест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КТП транзитного типа по адресу: г. Саратов, квартал, ограниченный ул. им. Суворова А.В., ул. 1-й Аптечной, ул. Курдюмской, 3-м Курдюмским пр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-10кВ от новой КТП: двух до ТП-1165, где один кабель завести в ТП-1165, а второй соединить с кабелем к ТП-1159, демонтировав его из ТП-1165 и двух кабелей до ТП-1159, где один кабель завести в ТП-1159, а второй соединить с кабелем к ТП-107, демонтировав его из ТП-1159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РУ-0,4кВ новой КТП до ВРУ жилого дома по адресу: г. Саратов, квартал, ограниченный ул. им. Суворова А.В., ул. 1-й Аптечной, ул. Курдюмской, 3-м Курдюмским пр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 Установка КТП-400/10/0,4кВ с двумя трансформаторами ТМГ-250-10/0,4кВ; оборудованием РУ-10 кВ (КСО-394), РУ-0,4кВ (ЩО-70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Монтаж КЛ-10 кВ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10 кВ новой КТП до РУ-10 кВ ТП-1165, протяженностью 4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Монтаж КЛ-10 кВ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10 кВ новой КТП до соединительной муфты к ТП-1159, протяженностью 38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Монтаж КЛ-10 кВ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10 кВ новой КТП до РУ-10 кВ ТП-1159, протяженностью 6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 Монтаж КЛ-10 кВ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10 кВ новой КТП до соединительной муфты к ТП-107, протяженностью 62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 Прокладка 2КЛ-0,4кВ АСБ-1-(4х185)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0,4 кВ новой КТП до ВРУ жилого дома, протяженностью 2х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6.09.2019 года по 31.10.2019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: «Строительство КТП. КЛ-10 кВ от РУ-10 кВ КТП до РУ-10 кВ ТП-1165. КЛ-10 кВ от РУ-10 кВ КТП до РУ-10 кВ до соединения с кабелем направления ТП-1165 – ТП-1159. КЛ-10 кВ от РУ-10 кВ КТП до РУ-10 кВ ТП-1159. КЛ-10 кВ от РУ-10 кВ КТП до РУ-10 кВ до соединения с кабелем направления ТП-1159 – ТП-107. КЛ-0,4 кВ от РУ-0,4 кВ новой КТП до ВРУ дома по адресу: г. Саратов, Кировский район, квартал, ограниченный ул. им. Суворова А.В., ул. 1-й Аптечной, ул. Курдюмской, 3-м Курдюмским проездом» (шифр 01-19-16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9-08-29T15:55:00Z</cp:lastPrinted>
  <dcterms:modified xsi:type="dcterms:W3CDTF">2019-09-05T12:01:00Z</dcterms:modified>
  <cp:revision>175</cp:revision>
  <dc:subject/>
  <dc:title>Приложение № 1</dc:title>
</cp:coreProperties>
</file>