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823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роведение инструментальных замеров по программе производственного контро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казчик поручает, а Исполнитель принимает на себя обязательство выполнить в соответствии с требованиями нормативной документации следующий перечень работ (услуг)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измерение факторов производственной среды на рабочих местах инструментальным методом в соответствии с Перечнем основных производственных вредных факторов на рабочих местах (Приложение № 2 к Договору), на основании с ФЗ «О санитарно-эпидемиологическом благополучии населения» от 30.03.1999 г. № 52-ФЗ, Санитарных правил СП 1.1.1058-01, и СП 1.1.2193-07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измерение микроклимата на рабочих местах.</w:t>
            </w:r>
          </w:p>
          <w:p>
            <w:pPr>
              <w:pStyle w:val="Normal"/>
              <w:spacing w:lineRule="atLeast" w:line="100"/>
              <w:ind w:right="-14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оформление полученных результатов в виде протоколов инструментальных измерени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тоимость работ определена в Обосновании договорной цены (Приложение № 1 к Договору), согласована Сторонами и составляет 400 000 (четыреста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.19.13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20.7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9-09T12:48:00Z</dcterms:modified>
  <cp:revision>261</cp:revision>
  <dc:subject/>
  <dc:title/>
</cp:coreProperties>
</file>