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3» сен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5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300157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Изготовление металлических опор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Заказчик поручает и оплачивает, а Подрядчик изготавливает металлические опоры для ВЛИ-0,4 кВ, согласно эскизу (Приложение №2 к договору) в количестве 10 штук.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дрядные работы выполняются из материала и оборудованием Подрядчика. Составные части опор соединяются посредством сварочных работ через фланцевые соединения и для уменьшения коррозии стали опоры подлежат грунтовке и покраске в серый цве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По окончании выполнения работ Подрядчик поставляет опоры на склад Заказчика, расположенного по адресу: г. Саратов, ул. Актюбинская, 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426" w:leader="none"/>
                <w:tab w:val="left" w:pos="1134" w:leader="none"/>
              </w:tabs>
              <w:autoSpaceDE w:val="false"/>
              <w:spacing w:lineRule="auto" w:line="276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451 292 (Четыреста пятьдесят одна тысяча двести девяносто два) рубля 90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5.11.22.11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25.11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 xml:space="preserve">Не предусмотрено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  <w:i w:val="false"/>
      <w:sz w:val="24"/>
      <w:szCs w:val="24"/>
    </w:rPr>
  </w:style>
  <w:style w:type="character" w:styleId="WW8Num6z2">
    <w:name w:val="WW8Num6z2"/>
    <w:qFormat/>
    <w:rPr>
      <w:rFonts w:ascii="Arial" w:hAnsi="Arial" w:cs="Arial"/>
      <w:b w:val="false"/>
      <w:i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21">
    <w:name w:val="Основной текст с отступом 2 Знак"/>
    <w:qFormat/>
    <w:rPr>
      <w:kern w:val="2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9-09-13T10:50:00Z</dcterms:modified>
  <cp:revision>270</cp:revision>
  <dc:subject/>
  <dc:title/>
</cp:coreProperties>
</file>