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сен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3002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Демонтаж существующего рубильни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в РУ-0,4кВ ТП-528 яч. №1, №6 рубильников РПС-4 с комплектом ПН-предохранителей – 2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 Монтаж 2КЛ-0,4 кВ АСБ-1-4х185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т РУ-0,4 кВ ТП-528 до ВРУ многоэтажного жилого дома по адресу: г. Саратов, п. Жасминный, протяженностью 2х220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П-528 по адресу: п. Жасминный, ул. Майская, 6Д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0,4кВ от РУ-0,4 кВ ТП-528 до ВРУ многоэтажного жилого дома по адресу: г. Саратов, п. Жасминны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 379 908 (Один миллион триста семьдесят девять  тысяч девятьсот восемь) рублей 03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9-13T10:59:00Z</dcterms:modified>
  <cp:revision>260</cp:revision>
  <dc:subject/>
  <dc:title/>
</cp:coreProperties>
</file>