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915 М от 13.09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0747-11-ип от 04.08.2011 года. ТУ №0747-6 от 12.0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28 по адресу: п. Жасминный, ул. Майская, 6Д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У-0,4 кВ ТП-528 до ВРУ многоэтажного жилого дома по адресу: г. Саратов, п. Жасминны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рубильни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в РУ-0,4кВ ТП-528 яч. №1, №6 рубильников РПС-4 с комплектом ПН-предохранителей –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0,4 кВ АСБ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528 до ВРУ многоэтажного жилого дома по адресу: г. Саратов, п. Жасминный, протяженностью 2х22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9.2019 года по 30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2КЛ-0,4кВ от РУ-0,4 кВ ТП-528 до ВРУ многоэтажного жилого дома по адресу: г. Саратова, п. Жасминный (шифр 04-16-6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23T14:27:00Z</cp:lastPrinted>
  <dcterms:modified xsi:type="dcterms:W3CDTF">2019-09-13T09:59:00Z</dcterms:modified>
  <cp:revision>149</cp:revision>
  <dc:subject/>
  <dc:title>Приложение № 1</dc:title>
</cp:coreProperties>
</file>