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91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3» сен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Реконструкция ТП-528, расположенной по адресу: г. Саратов, п. Жасминный, ул. Майская, 6Д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рубильник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528 яч. №1, №6 рубильников РПС-4 с комплектом ПН-предохранителей – 2шт.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Новое строительство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 кВ АСБ-1-4х185 мм2 от РУ-0,4 кВ ТП-528 до ВРУ многоэтажного жилого дома по адресу: г. Саратов, п. Жасминный, протяженностью 2х220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0747-11-ип от 04.08.2011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379 908 (Один миллион триста семьдесят девять  тысяч девятьсот восемь) рублей 03 коп., в том числе НДС 20 % - 229 984 (Двести двадцать девять тысяч девятьсот восемьдесят четыре) рубля 6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13 972 (Четыреста тринадцать тысяч девятьсот семьдесят два) рубля 4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8 995  (Шестьдесят восемь тысяч девятьсот девяносто пять) рублей 4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сен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9-13T11:25:00Z</cp:lastPrinted>
  <dcterms:modified xsi:type="dcterms:W3CDTF">2019-09-13T09:56:00Z</dcterms:modified>
  <cp:revision>518</cp:revision>
  <dc:subject/>
  <dc:title>Договор купли-продажи оборудования</dc:title>
</cp:coreProperties>
</file>