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95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6» сентя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10кВ, РП- Топольчанский – ТП-871, ул. Оржевского/ул. Лиси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6 сентя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2 120 (Сто двадцать две тысячи сто двадцать) рублей 57 коп., в том числе НДС 20% - 20 353 рубля 4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9-16T09:31:00Z</cp:lastPrinted>
  <dcterms:modified xsi:type="dcterms:W3CDTF">2019-09-16T05:32:00Z</dcterms:modified>
  <cp:revision>80</cp:revision>
  <dc:subject/>
  <dc:title>ДОГОВОР № 2005-17/кх</dc:title>
</cp:coreProperties>
</file>